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6585</wp:posOffset>
                </wp:positionH>
                <wp:positionV relativeFrom="paragraph">
                  <wp:posOffset>687705</wp:posOffset>
                </wp:positionV>
                <wp:extent cx="1243965" cy="127635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800" cy="1276200"/>
                          <a:chOff x="0" y="0"/>
                          <a:chExt cx="1243800" cy="127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1720" cy="127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40"/>
                              <a:ext cx="316080" cy="127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040" cy="127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47160" cy="98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604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8900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84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0680" y="720"/>
                                <a:ext cx="50040" cy="127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47160" cy="98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568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8900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13248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66040" y="1080"/>
                                <a:ext cx="50040" cy="127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47160" cy="98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604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8900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84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95640" y="0"/>
                              <a:ext cx="316080" cy="127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040" cy="127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47160" cy="98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604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8900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84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0680" y="720"/>
                                <a:ext cx="50040" cy="127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47160" cy="98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568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40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8900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13248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66040" y="1440"/>
                                <a:ext cx="50040" cy="127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47160" cy="98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568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8900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48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98120" y="4320"/>
                            <a:ext cx="316080" cy="127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040" cy="127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40" y="0"/>
                                <a:ext cx="47160" cy="983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7160" cy="44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604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6040"/>
                                  <a:ext cx="47160" cy="44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604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9000"/>
                                <a:ext cx="4716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48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132840"/>
                                  <a:ext cx="4248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1040" y="720"/>
                              <a:ext cx="50040" cy="127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80" y="0"/>
                                <a:ext cx="47160" cy="983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7160" cy="44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604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6040"/>
                                  <a:ext cx="47160" cy="44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13248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604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9000"/>
                                <a:ext cx="4716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48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32840"/>
                                  <a:ext cx="4248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6040" y="1440"/>
                              <a:ext cx="50040" cy="127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40" y="0"/>
                                <a:ext cx="47160" cy="983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7160" cy="44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604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6040"/>
                                  <a:ext cx="47160" cy="44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48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604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48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9000"/>
                                <a:ext cx="4716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48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132840"/>
                                  <a:ext cx="4248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193760" y="720"/>
                            <a:ext cx="50040" cy="127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240" y="0"/>
                              <a:ext cx="47160" cy="983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160" cy="447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48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604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48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535680"/>
                                <a:ext cx="47160" cy="447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84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640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48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089000"/>
                              <a:ext cx="4716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48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132480"/>
                                <a:ext cx="4248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55pt;margin-top:54.15pt;width:97.95pt;height:100.5pt" coordorigin="2971,1083" coordsize="1959,2010">
                <v:group id="shape_0" style="position:absolute;left:2971;top:1083;width:1121;height:2008">
                  <v:group id="shape_0" style="position:absolute;left:2971;top:1088;width:498;height:2003">
                    <v:group id="shape_0" style="position:absolute;left:2971;top:1088;width:79;height:2001">
                      <v:group id="shape_0" style="position:absolute;left:2976;top:1088;width:73;height:1548">
                        <v:group id="shape_0" style="position:absolute;left:2976;top:1088;width:73;height:705">
                          <v:group id="shape_0" style="position:absolute;left:2976;top:1088;width:73;height:285">
                            <v:oval id="shape_0" fillcolor="#333333" stroked="t" o:allowincell="f" style="position:absolute;left:2976;top:1088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2983;top:1297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2976;top:1507;width:73;height:286">
                            <v:oval id="shape_0" fillcolor="#333333" stroked="t" o:allowincell="f" style="position:absolute;left:2976;top:1507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2983;top:1716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2976;top:1932;width:73;height:704">
                          <v:group id="shape_0" style="position:absolute;left:2976;top:1932;width:73;height:286">
                            <v:oval id="shape_0" fillcolor="#333333" stroked="t" o:allowincell="f" style="position:absolute;left:2976;top:1932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2983;top:2141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2976;top:2351;width:73;height:285">
                            <v:oval id="shape_0" fillcolor="#333333" stroked="t" o:allowincell="f" style="position:absolute;left:2976;top:2351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2983;top:2560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2971;top:2803;width:74;height:286">
                        <v:oval id="shape_0" fillcolor="#333333" stroked="t" o:allowincell="f" style="position:absolute;left:2971;top:2803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2978;top:3012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3177;top:1089;width:80;height:2000">
                      <v:group id="shape_0" style="position:absolute;left:3182;top:1089;width:74;height:1549">
                        <v:group id="shape_0" style="position:absolute;left:3182;top:1089;width:74;height:704">
                          <v:group id="shape_0" style="position:absolute;left:3182;top:1089;width:74;height:285">
                            <v:oval id="shape_0" fillcolor="#333333" stroked="t" o:allowincell="f" style="position:absolute;left:3182;top:1089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3190;top:1298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3182;top:1508;width:74;height:285">
                            <v:oval id="shape_0" fillcolor="#333333" stroked="t" o:allowincell="f" style="position:absolute;left:3182;top:1508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3190;top:1717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3182;top:1933;width:74;height:705">
                          <v:group id="shape_0" style="position:absolute;left:3182;top:1933;width:74;height:286">
                            <v:oval id="shape_0" fillcolor="#333333" stroked="t" o:allowincell="f" style="position:absolute;left:3182;top:1933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3190;top:2142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3182;top:2352;width:74;height:286">
                            <v:oval id="shape_0" fillcolor="#333333" stroked="t" o:allowincell="f" style="position:absolute;left:3182;top:2352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3190;top:2561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3177;top:2804;width:74;height:285">
                        <v:oval id="shape_0" fillcolor="#333333" stroked="t" o:allowincell="f" style="position:absolute;left:3177;top:2804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3184;top:3013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3390;top:1090;width:79;height:2001">
                      <v:group id="shape_0" style="position:absolute;left:3395;top:1090;width:73;height:1550">
                        <v:group id="shape_0" style="position:absolute;left:3395;top:1090;width:73;height:705">
                          <v:group id="shape_0" style="position:absolute;left:3395;top:1090;width:73;height:286">
                            <v:oval id="shape_0" fillcolor="#333333" stroked="t" o:allowincell="f" style="position:absolute;left:3395;top:1090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3402;top:1299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3395;top:1509;width:73;height:286">
                            <v:oval id="shape_0" fillcolor="#333333" stroked="t" o:allowincell="f" style="position:absolute;left:3395;top:1509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3402;top:1718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3395;top:1934;width:73;height:705">
                          <v:group id="shape_0" style="position:absolute;left:3395;top:1934;width:73;height:286">
                            <v:oval id="shape_0" fillcolor="#333333" stroked="t" o:allowincell="f" style="position:absolute;left:3395;top:1934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3402;top:2143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3395;top:2353;width:73;height:286">
                            <v:oval id="shape_0" fillcolor="#333333" stroked="t" o:allowincell="f" style="position:absolute;left:3395;top:2353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3402;top:2562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3390;top:2805;width:74;height:286">
                        <v:oval id="shape_0" fillcolor="#333333" stroked="t" o:allowincell="f" style="position:absolute;left:3390;top:2805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3397;top:3014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group id="shape_0" style="position:absolute;left:3594;top:1083;width:497;height:2003">
                    <v:group id="shape_0" style="position:absolute;left:3594;top:1083;width:78;height:2001">
                      <v:group id="shape_0" style="position:absolute;left:3599;top:1083;width:73;height:1548">
                        <v:group id="shape_0" style="position:absolute;left:3599;top:1083;width:73;height:705">
                          <v:group id="shape_0" style="position:absolute;left:3599;top:1083;width:73;height:286">
                            <v:oval id="shape_0" fillcolor="#333333" stroked="t" o:allowincell="f" style="position:absolute;left:3599;top:1083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3606;top:1292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3599;top:1502;width:73;height:286">
                            <v:oval id="shape_0" fillcolor="#333333" stroked="t" o:allowincell="f" style="position:absolute;left:3599;top:1502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3606;top:1711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3599;top:1927;width:73;height:704">
                          <v:group id="shape_0" style="position:absolute;left:3599;top:1927;width:73;height:285">
                            <v:oval id="shape_0" fillcolor="#333333" stroked="t" o:allowincell="f" style="position:absolute;left:3599;top:1927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3606;top:2136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3599;top:2346;width:73;height:285">
                            <v:oval id="shape_0" fillcolor="#333333" stroked="t" o:allowincell="f" style="position:absolute;left:3599;top:2346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3606;top:2555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3594;top:2798;width:73;height:286">
                        <v:oval id="shape_0" fillcolor="#333333" stroked="t" o:allowincell="f" style="position:absolute;left:3594;top:2798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3601;top:3007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3800;top:1084;width:79;height:2000">
                      <v:group id="shape_0" style="position:absolute;left:3805;top:1084;width:74;height:1548">
                        <v:group id="shape_0" style="position:absolute;left:3805;top:1084;width:74;height:704">
                          <v:group id="shape_0" style="position:absolute;left:3805;top:1084;width:74;height:285">
                            <v:oval id="shape_0" fillcolor="#333333" stroked="t" o:allowincell="f" style="position:absolute;left:3805;top:1084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3812;top:1293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3805;top:1503;width:74;height:285">
                            <v:oval id="shape_0" fillcolor="#333333" stroked="t" o:allowincell="f" style="position:absolute;left:3805;top:1503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3812;top:1712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3805;top:1928;width:74;height:705">
                          <v:group id="shape_0" style="position:absolute;left:3805;top:1928;width:74;height:286">
                            <v:oval id="shape_0" fillcolor="#333333" stroked="t" o:allowincell="f" style="position:absolute;left:3805;top:1928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3812;top:2137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3805;top:2347;width:74;height:285">
                            <v:oval id="shape_0" fillcolor="#333333" stroked="t" o:allowincell="f" style="position:absolute;left:3805;top:2347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3812;top:2556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3800;top:2799;width:74;height:285">
                        <v:oval id="shape_0" fillcolor="#333333" stroked="t" o:allowincell="f" style="position:absolute;left:3800;top:2799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3807;top:3008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4013;top:1085;width:78;height:2000">
                      <v:group id="shape_0" style="position:absolute;left:4018;top:1085;width:73;height:1549">
                        <v:group id="shape_0" style="position:absolute;left:4018;top:1085;width:73;height:704">
                          <v:group id="shape_0" style="position:absolute;left:4018;top:1085;width:73;height:286">
                            <v:oval id="shape_0" fillcolor="#333333" stroked="t" o:allowincell="f" style="position:absolute;left:4018;top:1085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4025;top:1294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4018;top:1504;width:73;height:285">
                            <v:oval id="shape_0" fillcolor="#333333" stroked="t" o:allowincell="f" style="position:absolute;left:4018;top:1504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4025;top:1713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4018;top:1929;width:73;height:705">
                          <v:group id="shape_0" style="position:absolute;left:4018;top:1929;width:73;height:286">
                            <v:oval id="shape_0" fillcolor="#333333" stroked="t" o:allowincell="f" style="position:absolute;left:4018;top:1929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4025;top:2138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4018;top:2348;width:73;height:286">
                            <v:oval id="shape_0" fillcolor="#333333" stroked="t" o:allowincell="f" style="position:absolute;left:4018;top:2348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4025;top:2557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4013;top:2800;width:73;height:285">
                        <v:oval id="shape_0" fillcolor="#333333" stroked="t" o:allowincell="f" style="position:absolute;left:4013;top:2800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4020;top:3009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</v:group>
                <v:group id="shape_0" style="position:absolute;left:4228;top:1090;width:498;height:2004">
                  <v:group id="shape_0" style="position:absolute;left:4228;top:1090;width:79;height:2001">
                    <v:group id="shape_0" style="position:absolute;left:4233;top:1090;width:74;height:1550">
                      <v:group id="shape_0" style="position:absolute;left:4233;top:1090;width:74;height:705">
                        <v:group id="shape_0" style="position:absolute;left:4233;top:1090;width:74;height:286">
                          <v:oval id="shape_0" fillcolor="#333333" stroked="t" o:allowincell="f" style="position:absolute;left:4233;top:1090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4240;top:1299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4233;top:1509;width:74;height:286">
                          <v:oval id="shape_0" fillcolor="#333333" stroked="t" o:allowincell="f" style="position:absolute;left:4233;top:1509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4240;top:1718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4233;top:1934;width:74;height:705">
                        <v:group id="shape_0" style="position:absolute;left:4233;top:1934;width:74;height:286">
                          <v:oval id="shape_0" fillcolor="#333333" stroked="t" o:allowincell="f" style="position:absolute;left:4233;top:1934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4240;top:2143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4233;top:2353;width:74;height:286">
                          <v:oval id="shape_0" fillcolor="#333333" stroked="t" o:allowincell="f" style="position:absolute;left:4233;top:2353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4240;top:2562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4228;top:2805;width:74;height:286">
                      <v:oval id="shape_0" fillcolor="#333333" stroked="t" o:allowincell="f" style="position:absolute;left:4228;top:2805;width:66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236;top:3014;width:66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4435;top:1091;width:79;height:2001">
                    <v:group id="shape_0" style="position:absolute;left:4439;top:1091;width:74;height:1549">
                      <v:group id="shape_0" style="position:absolute;left:4439;top:1091;width:74;height:705">
                        <v:group id="shape_0" style="position:absolute;left:4439;top:1091;width:74;height:286">
                          <v:oval id="shape_0" fillcolor="#333333" stroked="t" o:allowincell="f" style="position:absolute;left:4439;top:1091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4446;top:1300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4439;top:1510;width:74;height:286">
                          <v:oval id="shape_0" fillcolor="#333333" stroked="t" o:allowincell="f" style="position:absolute;left:4439;top:1510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4446;top:1719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4439;top:1935;width:74;height:705">
                        <v:group id="shape_0" style="position:absolute;left:4439;top:1935;width:74;height:285">
                          <v:oval id="shape_0" fillcolor="#333333" stroked="t" o:allowincell="f" style="position:absolute;left:4439;top:1935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4446;top:2144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4439;top:2354;width:74;height:286">
                          <v:oval id="shape_0" fillcolor="#333333" stroked="t" o:allowincell="f" style="position:absolute;left:4439;top:2354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4446;top:2563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4435;top:2806;width:74;height:286">
                      <v:oval id="shape_0" fillcolor="#333333" stroked="t" o:allowincell="f" style="position:absolute;left:4435;top:2806;width:66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441;top:3015;width:66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4647;top:1092;width:79;height:2001">
                    <v:group id="shape_0" style="position:absolute;left:4652;top:1092;width:74;height:1548">
                      <v:group id="shape_0" style="position:absolute;left:4652;top:1092;width:74;height:705">
                        <v:group id="shape_0" style="position:absolute;left:4652;top:1092;width:74;height:286">
                          <v:oval id="shape_0" fillcolor="#333333" stroked="t" o:allowincell="f" style="position:absolute;left:4652;top:1092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4659;top:1301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4652;top:1511;width:74;height:286">
                          <v:oval id="shape_0" fillcolor="#333333" stroked="t" o:allowincell="f" style="position:absolute;left:4652;top:1511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4659;top:1720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4652;top:1936;width:74;height:704">
                        <v:group id="shape_0" style="position:absolute;left:4652;top:1936;width:74;height:285">
                          <v:oval id="shape_0" fillcolor="#333333" stroked="t" o:allowincell="f" style="position:absolute;left:4652;top:1936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4659;top:2145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4652;top:2355;width:74;height:285">
                          <v:oval id="shape_0" fillcolor="#333333" stroked="t" o:allowincell="f" style="position:absolute;left:4652;top:2355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4659;top:2564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4647;top:2807;width:74;height:286">
                      <v:oval id="shape_0" fillcolor="#333333" stroked="t" o:allowincell="f" style="position:absolute;left:4647;top:2807;width:66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654;top:3016;width:66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group id="shape_0" style="position:absolute;left:4851;top:1084;width:79;height:2000">
                  <v:group id="shape_0" style="position:absolute;left:4856;top:1084;width:73;height:1548">
                    <v:group id="shape_0" style="position:absolute;left:4856;top:1084;width:73;height:704">
                      <v:group id="shape_0" style="position:absolute;left:4856;top:1084;width:73;height:285">
                        <v:oval id="shape_0" fillcolor="#333333" stroked="t" o:allowincell="f" style="position:absolute;left:4856;top:1084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4863;top:1293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856;top:1503;width:73;height:285">
                        <v:oval id="shape_0" fillcolor="#333333" stroked="t" o:allowincell="f" style="position:absolute;left:4856;top:1503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4863;top:1712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4856;top:1928;width:73;height:705">
                      <v:group id="shape_0" style="position:absolute;left:4856;top:1928;width:73;height:286">
                        <v:oval id="shape_0" fillcolor="#333333" stroked="t" o:allowincell="f" style="position:absolute;left:4856;top:1928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4863;top:2137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856;top:2347;width:73;height:285">
                        <v:oval id="shape_0" fillcolor="#333333" stroked="t" o:allowincell="f" style="position:absolute;left:4856;top:2347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4863;top:2556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group id="shape_0" style="position:absolute;left:4851;top:2799;width:74;height:285">
                    <v:oval id="shape_0" fillcolor="#333333" stroked="t" o:allowincell="f" style="position:absolute;left:4851;top:2799;width:66;height:76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4858;top:3008;width:66;height:76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4580</wp:posOffset>
                </wp:positionH>
                <wp:positionV relativeFrom="paragraph">
                  <wp:posOffset>697865</wp:posOffset>
                </wp:positionV>
                <wp:extent cx="1243965" cy="127635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800" cy="1276200"/>
                          <a:chOff x="0" y="0"/>
                          <a:chExt cx="1243800" cy="127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1720" cy="127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40"/>
                              <a:ext cx="316080" cy="127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040" cy="127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47160" cy="98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604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8900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84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0680" y="720"/>
                                <a:ext cx="50040" cy="127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47160" cy="98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568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8900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13248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66040" y="1080"/>
                                <a:ext cx="50040" cy="127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47160" cy="98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604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8900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84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95640" y="0"/>
                              <a:ext cx="316080" cy="127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040" cy="127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47160" cy="98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604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8900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84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0680" y="720"/>
                                <a:ext cx="50040" cy="127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47160" cy="98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568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40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8900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13248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66040" y="1440"/>
                                <a:ext cx="50040" cy="127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47160" cy="98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568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8900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48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98120" y="4320"/>
                            <a:ext cx="316080" cy="127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040" cy="127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40" y="0"/>
                                <a:ext cx="47160" cy="983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7160" cy="44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604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6040"/>
                                  <a:ext cx="47160" cy="44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604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9000"/>
                                <a:ext cx="4716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48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132840"/>
                                  <a:ext cx="4248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1040" y="720"/>
                              <a:ext cx="50040" cy="127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80" y="0"/>
                                <a:ext cx="47160" cy="983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7160" cy="44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604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6040"/>
                                  <a:ext cx="47160" cy="44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13248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604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9000"/>
                                <a:ext cx="4716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48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32840"/>
                                  <a:ext cx="4248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6040" y="1440"/>
                              <a:ext cx="50040" cy="127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40" y="0"/>
                                <a:ext cx="47160" cy="983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7160" cy="44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604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6040"/>
                                  <a:ext cx="47160" cy="44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48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604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48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9000"/>
                                <a:ext cx="4716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48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132840"/>
                                  <a:ext cx="4248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193760" y="720"/>
                            <a:ext cx="50040" cy="127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240" y="0"/>
                              <a:ext cx="47160" cy="983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160" cy="447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48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604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48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535680"/>
                                <a:ext cx="47160" cy="447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84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640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48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089000"/>
                              <a:ext cx="4716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48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132480"/>
                                <a:ext cx="4248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4pt;margin-top:54.95pt;width:97.9pt;height:100.5pt" coordorigin="5708,1099" coordsize="1958,2010">
                <v:group id="shape_0" style="position:absolute;left:5708;top:1099;width:1121;height:2008">
                  <v:group id="shape_0" style="position:absolute;left:5708;top:1104;width:497;height:2003">
                    <v:group id="shape_0" style="position:absolute;left:5708;top:1104;width:79;height:2001">
                      <v:group id="shape_0" style="position:absolute;left:5713;top:1104;width:74;height:1548">
                        <v:group id="shape_0" style="position:absolute;left:5713;top:1104;width:74;height:705">
                          <v:group id="shape_0" style="position:absolute;left:5713;top:1104;width:74;height:285">
                            <v:oval id="shape_0" fillcolor="#333333" stroked="t" o:allowincell="f" style="position:absolute;left:5713;top:1104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5720;top:1313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5713;top:1523;width:74;height:286">
                            <v:oval id="shape_0" fillcolor="#333333" stroked="t" o:allowincell="f" style="position:absolute;left:5713;top:1523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5720;top:1733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5713;top:1949;width:74;height:704">
                          <v:group id="shape_0" style="position:absolute;left:5713;top:1949;width:74;height:285">
                            <v:oval id="shape_0" fillcolor="#333333" stroked="t" o:allowincell="f" style="position:absolute;left:5713;top:1949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5720;top:2157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5713;top:2367;width:74;height:285">
                            <v:oval id="shape_0" fillcolor="#333333" stroked="t" o:allowincell="f" style="position:absolute;left:5713;top:2367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5720;top:2576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5708;top:2819;width:73;height:286">
                        <v:oval id="shape_0" fillcolor="#333333" stroked="t" o:allowincell="f" style="position:absolute;left:5708;top:2819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5715;top:3029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914;top:1106;width:80;height:2000">
                      <v:group id="shape_0" style="position:absolute;left:5919;top:1106;width:74;height:1548">
                        <v:group id="shape_0" style="position:absolute;left:5919;top:1106;width:74;height:704">
                          <v:group id="shape_0" style="position:absolute;left:5919;top:1106;width:74;height:285">
                            <v:oval id="shape_0" fillcolor="#333333" stroked="t" o:allowincell="f" style="position:absolute;left:5919;top:1106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5926;top:1314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5919;top:1524;width:74;height:285">
                            <v:oval id="shape_0" fillcolor="#333333" stroked="t" o:allowincell="f" style="position:absolute;left:5919;top:1524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5926;top:1733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5919;top:1949;width:74;height:705">
                          <v:group id="shape_0" style="position:absolute;left:5919;top:1949;width:74;height:286">
                            <v:oval id="shape_0" fillcolor="#333333" stroked="t" o:allowincell="f" style="position:absolute;left:5919;top:1949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5926;top:2158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5919;top:2368;width:74;height:286">
                            <v:oval id="shape_0" fillcolor="#333333" stroked="t" o:allowincell="f" style="position:absolute;left:5919;top:2368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5926;top:2577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5914;top:2820;width:74;height:285">
                        <v:oval id="shape_0" fillcolor="#333333" stroked="t" o:allowincell="f" style="position:absolute;left:5914;top:2820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5921;top:3029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6127;top:1106;width:78;height:2001">
                      <v:group id="shape_0" style="position:absolute;left:6132;top:1106;width:73;height:1550">
                        <v:group id="shape_0" style="position:absolute;left:6132;top:1106;width:73;height:705">
                          <v:group id="shape_0" style="position:absolute;left:6132;top:1106;width:73;height:286">
                            <v:oval id="shape_0" fillcolor="#333333" stroked="t" o:allowincell="f" style="position:absolute;left:6132;top:1106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6139;top:1315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6132;top:1525;width:73;height:286">
                            <v:oval id="shape_0" fillcolor="#333333" stroked="t" o:allowincell="f" style="position:absolute;left:6132;top:1525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6139;top:1734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6132;top:1950;width:73;height:705">
                          <v:group id="shape_0" style="position:absolute;left:6132;top:1950;width:73;height:286">
                            <v:oval id="shape_0" fillcolor="#333333" stroked="t" o:allowincell="f" style="position:absolute;left:6132;top:1950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6139;top:2159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6132;top:2369;width:73;height:286">
                            <v:oval id="shape_0" fillcolor="#333333" stroked="t" o:allowincell="f" style="position:absolute;left:6132;top:2369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6139;top:2578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6127;top:2821;width:73;height:286">
                        <v:oval id="shape_0" fillcolor="#333333" stroked="t" o:allowincell="f" style="position:absolute;left:6127;top:2821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6134;top:3030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group id="shape_0" style="position:absolute;left:6331;top:1099;width:498;height:2003">
                    <v:group id="shape_0" style="position:absolute;left:6331;top:1099;width:79;height:2001">
                      <v:group id="shape_0" style="position:absolute;left:6336;top:1099;width:74;height:1549">
                        <v:group id="shape_0" style="position:absolute;left:6336;top:1099;width:74;height:705">
                          <v:group id="shape_0" style="position:absolute;left:6336;top:1099;width:74;height:286">
                            <v:oval id="shape_0" fillcolor="#333333" stroked="t" o:allowincell="f" style="position:absolute;left:6336;top:1099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6343;top:1308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6336;top:1518;width:74;height:286">
                            <v:oval id="shape_0" fillcolor="#333333" stroked="t" o:allowincell="f" style="position:absolute;left:6336;top:1518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6343;top:1727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6336;top:1943;width:74;height:704">
                          <v:group id="shape_0" style="position:absolute;left:6336;top:1943;width:74;height:285">
                            <v:oval id="shape_0" fillcolor="#333333" stroked="t" o:allowincell="f" style="position:absolute;left:6336;top:1943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6343;top:2152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6336;top:2362;width:74;height:285">
                            <v:oval id="shape_0" fillcolor="#333333" stroked="t" o:allowincell="f" style="position:absolute;left:6336;top:2362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6343;top:2571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6331;top:2814;width:73;height:286">
                        <v:oval id="shape_0" fillcolor="#333333" stroked="t" o:allowincell="f" style="position:absolute;left:6331;top:2814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6338;top:3023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6537;top:1100;width:79;height:2000">
                      <v:group id="shape_0" style="position:absolute;left:6542;top:1100;width:73;height:1548">
                        <v:group id="shape_0" style="position:absolute;left:6542;top:1100;width:73;height:704">
                          <v:group id="shape_0" style="position:absolute;left:6542;top:1100;width:73;height:285">
                            <v:oval id="shape_0" fillcolor="#333333" stroked="t" o:allowincell="f" style="position:absolute;left:6542;top:1100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6549;top:1309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6542;top:1519;width:73;height:285">
                            <v:oval id="shape_0" fillcolor="#333333" stroked="t" o:allowincell="f" style="position:absolute;left:6542;top:1519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6549;top:1728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6542;top:1944;width:73;height:705">
                          <v:group id="shape_0" style="position:absolute;left:6542;top:1944;width:73;height:286">
                            <v:oval id="shape_0" fillcolor="#333333" stroked="t" o:allowincell="f" style="position:absolute;left:6542;top:1944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6549;top:2153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6542;top:2364;width:73;height:285">
                            <v:oval id="shape_0" fillcolor="#333333" stroked="t" o:allowincell="f" style="position:absolute;left:6542;top:2364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6549;top:2572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6537;top:2815;width:74;height:285">
                        <v:oval id="shape_0" fillcolor="#333333" stroked="t" o:allowincell="f" style="position:absolute;left:6537;top:2815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6544;top:3024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6750;top:1102;width:79;height:2000">
                      <v:group id="shape_0" style="position:absolute;left:6755;top:1102;width:74;height:1549">
                        <v:group id="shape_0" style="position:absolute;left:6755;top:1102;width:74;height:704">
                          <v:group id="shape_0" style="position:absolute;left:6755;top:1102;width:74;height:285">
                            <v:oval id="shape_0" fillcolor="#333333" stroked="t" o:allowincell="f" style="position:absolute;left:6755;top:1102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6762;top:1310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6755;top:1521;width:74;height:285">
                            <v:oval id="shape_0" fillcolor="#333333" stroked="t" o:allowincell="f" style="position:absolute;left:6755;top:1521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6762;top:1729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6755;top:1945;width:74;height:705">
                          <v:group id="shape_0" style="position:absolute;left:6755;top:1945;width:74;height:286">
                            <v:oval id="shape_0" fillcolor="#333333" stroked="t" o:allowincell="f" style="position:absolute;left:6755;top:1945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6762;top:2154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6755;top:2364;width:74;height:286">
                            <v:oval id="shape_0" fillcolor="#333333" stroked="t" o:allowincell="f" style="position:absolute;left:6755;top:2364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6762;top:2573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6750;top:2817;width:73;height:285">
                        <v:oval id="shape_0" fillcolor="#333333" stroked="t" o:allowincell="f" style="position:absolute;left:6750;top:2817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6757;top:3025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</v:group>
                <v:group id="shape_0" style="position:absolute;left:6965;top:1106;width:497;height:2004">
                  <v:group id="shape_0" style="position:absolute;left:6965;top:1106;width:78;height:2001">
                    <v:group id="shape_0" style="position:absolute;left:6970;top:1106;width:73;height:1550">
                      <v:group id="shape_0" style="position:absolute;left:6970;top:1106;width:73;height:705">
                        <v:group id="shape_0" style="position:absolute;left:6970;top:1106;width:73;height:286">
                          <v:oval id="shape_0" fillcolor="#333333" stroked="t" o:allowincell="f" style="position:absolute;left:6970;top:1106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6977;top:1315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6970;top:1525;width:73;height:286">
                          <v:oval id="shape_0" fillcolor="#333333" stroked="t" o:allowincell="f" style="position:absolute;left:6970;top:1525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6977;top:1734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6970;top:1950;width:73;height:705">
                        <v:group id="shape_0" style="position:absolute;left:6970;top:1950;width:73;height:286">
                          <v:oval id="shape_0" fillcolor="#333333" stroked="t" o:allowincell="f" style="position:absolute;left:6970;top:1950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6977;top:2159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6970;top:2369;width:73;height:286">
                          <v:oval id="shape_0" fillcolor="#333333" stroked="t" o:allowincell="f" style="position:absolute;left:6970;top:2369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6977;top:2578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6965;top:2821;width:74;height:286">
                      <v:oval id="shape_0" fillcolor="#333333" stroked="t" o:allowincell="f" style="position:absolute;left:6965;top:2821;width:66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6972;top:3030;width:66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7171;top:1107;width:79;height:2001">
                    <v:group id="shape_0" style="position:absolute;left:7176;top:1107;width:74;height:1550">
                      <v:group id="shape_0" style="position:absolute;left:7176;top:1107;width:74;height:705">
                        <v:group id="shape_0" style="position:absolute;left:7176;top:1107;width:74;height:286">
                          <v:oval id="shape_0" fillcolor="#333333" stroked="t" o:allowincell="f" style="position:absolute;left:7176;top:1107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7183;top:1316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7176;top:1526;width:74;height:286">
                          <v:oval id="shape_0" fillcolor="#333333" stroked="t" o:allowincell="f" style="position:absolute;left:7176;top:1526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7183;top:1735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7176;top:1951;width:74;height:705">
                        <v:group id="shape_0" style="position:absolute;left:7176;top:1951;width:74;height:285">
                          <v:oval id="shape_0" fillcolor="#333333" stroked="t" o:allowincell="f" style="position:absolute;left:7176;top:1951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7183;top:2160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7176;top:2370;width:74;height:286">
                          <v:oval id="shape_0" fillcolor="#333333" stroked="t" o:allowincell="f" style="position:absolute;left:7176;top:2370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7183;top:2580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7171;top:2822;width:74;height:286">
                      <v:oval id="shape_0" fillcolor="#333333" stroked="t" o:allowincell="f" style="position:absolute;left:7171;top:2822;width:66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7178;top:3031;width:66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7384;top:1108;width:79;height:2001">
                    <v:group id="shape_0" style="position:absolute;left:7389;top:1108;width:73;height:1548">
                      <v:group id="shape_0" style="position:absolute;left:7389;top:1108;width:73;height:705">
                        <v:group id="shape_0" style="position:absolute;left:7389;top:1108;width:73;height:286">
                          <v:oval id="shape_0" fillcolor="#333333" stroked="t" o:allowincell="f" style="position:absolute;left:7389;top:1108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7396;top:1318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7389;top:1527;width:73;height:286">
                          <v:oval id="shape_0" fillcolor="#333333" stroked="t" o:allowincell="f" style="position:absolute;left:7389;top:1527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7396;top:1737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7389;top:1953;width:73;height:704">
                        <v:group id="shape_0" style="position:absolute;left:7389;top:1953;width:73;height:285">
                          <v:oval id="shape_0" fillcolor="#333333" stroked="t" o:allowincell="f" style="position:absolute;left:7389;top:1953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7396;top:2161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7389;top:2371;width:73;height:285">
                          <v:oval id="shape_0" fillcolor="#333333" stroked="t" o:allowincell="f" style="position:absolute;left:7389;top:2371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7396;top:2580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7384;top:2823;width:74;height:286">
                      <v:oval id="shape_0" fillcolor="#333333" stroked="t" o:allowincell="f" style="position:absolute;left:7384;top:2823;width:66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7391;top:3033;width:66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group id="shape_0" style="position:absolute;left:7588;top:1100;width:78;height:2000">
                  <v:group id="shape_0" style="position:absolute;left:7593;top:1100;width:73;height:1548">
                    <v:group id="shape_0" style="position:absolute;left:7593;top:1100;width:73;height:704">
                      <v:group id="shape_0" style="position:absolute;left:7593;top:1100;width:73;height:285">
                        <v:oval id="shape_0" fillcolor="#333333" stroked="t" o:allowincell="f" style="position:absolute;left:7593;top:1100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7600;top:1309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593;top:1519;width:73;height:285">
                        <v:oval id="shape_0" fillcolor="#333333" stroked="t" o:allowincell="f" style="position:absolute;left:7593;top:1519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7600;top:1728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7593;top:1944;width:73;height:705">
                      <v:group id="shape_0" style="position:absolute;left:7593;top:1944;width:73;height:286">
                        <v:oval id="shape_0" fillcolor="#333333" stroked="t" o:allowincell="f" style="position:absolute;left:7593;top:1944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7600;top:2153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593;top:2364;width:73;height:285">
                        <v:oval id="shape_0" fillcolor="#333333" stroked="t" o:allowincell="f" style="position:absolute;left:7593;top:2364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7600;top:2572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group id="shape_0" style="position:absolute;left:7588;top:2815;width:73;height:285">
                    <v:oval id="shape_0" fillcolor="#333333" stroked="t" o:allowincell="f" style="position:absolute;left:7588;top:2815;width:66;height:76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7595;top:3024;width:66;height:76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3355</wp:posOffset>
                </wp:positionH>
                <wp:positionV relativeFrom="paragraph">
                  <wp:posOffset>707390</wp:posOffset>
                </wp:positionV>
                <wp:extent cx="1252220" cy="1276350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2080" cy="1276200"/>
                          <a:chOff x="0" y="0"/>
                          <a:chExt cx="1252080" cy="127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400" cy="127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40"/>
                              <a:ext cx="318240" cy="127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040" cy="127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47160" cy="98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604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8900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84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1400" y="720"/>
                                <a:ext cx="50040" cy="127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47160" cy="98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568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8900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48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67840" y="1080"/>
                                <a:ext cx="50040" cy="127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47160" cy="98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604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8900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13284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98160" y="0"/>
                              <a:ext cx="318240" cy="127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040" cy="127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47160" cy="98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604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8900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84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1400" y="720"/>
                                <a:ext cx="50040" cy="127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47160" cy="98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568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40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8900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48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67840" y="1440"/>
                                <a:ext cx="50040" cy="127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47160" cy="98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568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8900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13248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803160" y="4320"/>
                            <a:ext cx="318240" cy="127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040" cy="127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40" y="0"/>
                                <a:ext cx="47160" cy="983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7160" cy="44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604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6040"/>
                                  <a:ext cx="47160" cy="44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604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9000"/>
                                <a:ext cx="4716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48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132840"/>
                                  <a:ext cx="4248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1400" y="720"/>
                              <a:ext cx="50040" cy="127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40" y="0"/>
                                <a:ext cx="47160" cy="983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7160" cy="44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604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6040"/>
                                  <a:ext cx="47160" cy="44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13248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604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9000"/>
                                <a:ext cx="4716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48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132840"/>
                                  <a:ext cx="4248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8200" y="1440"/>
                              <a:ext cx="50040" cy="127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40" y="0"/>
                                <a:ext cx="47160" cy="983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7160" cy="44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604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6040"/>
                                  <a:ext cx="47160" cy="44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48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604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48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9000"/>
                                <a:ext cx="4716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48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32840"/>
                                  <a:ext cx="4248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202040" y="720"/>
                            <a:ext cx="50040" cy="127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240" y="0"/>
                              <a:ext cx="47160" cy="983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160" cy="447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48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604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48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535680"/>
                                <a:ext cx="47160" cy="447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84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640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48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089000"/>
                              <a:ext cx="4716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48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132480"/>
                                <a:ext cx="4248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65pt;margin-top:55.7pt;width:98.6pt;height:100.5pt" coordorigin="8273,1114" coordsize="1972,2010">
                <v:group id="shape_0" style="position:absolute;left:8273;top:1114;width:1128;height:2008">
                  <v:group id="shape_0" style="position:absolute;left:8273;top:1119;width:501;height:2003">
                    <v:group id="shape_0" style="position:absolute;left:8273;top:1119;width:79;height:2001">
                      <v:group id="shape_0" style="position:absolute;left:8278;top:1119;width:73;height:1549">
                        <v:group id="shape_0" style="position:absolute;left:8278;top:1119;width:73;height:705">
                          <v:group id="shape_0" style="position:absolute;left:8278;top:1119;width:73;height:286">
                            <v:oval id="shape_0" fillcolor="#333333" stroked="t" o:allowincell="f" style="position:absolute;left:8278;top:1119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8285;top:1328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278;top:1538;width:73;height:286">
                            <v:oval id="shape_0" fillcolor="#333333" stroked="t" o:allowincell="f" style="position:absolute;left:8278;top:1538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8285;top:1747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8278;top:1963;width:73;height:705">
                          <v:group id="shape_0" style="position:absolute;left:8278;top:1963;width:73;height:286">
                            <v:oval id="shape_0" fillcolor="#333333" stroked="t" o:allowincell="f" style="position:absolute;left:8278;top:1963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8285;top:2172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278;top:2382;width:73;height:286">
                            <v:oval id="shape_0" fillcolor="#333333" stroked="t" o:allowincell="f" style="position:absolute;left:8278;top:2382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8285;top:2591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8273;top:2834;width:74;height:286">
                        <v:oval id="shape_0" fillcolor="#333333" stroked="t" o:allowincell="f" style="position:absolute;left:8273;top:2834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8280;top:3043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8480;top:1120;width:79;height:2001">
                      <v:group id="shape_0" style="position:absolute;left:8485;top:1120;width:74;height:1549">
                        <v:group id="shape_0" style="position:absolute;left:8485;top:1120;width:74;height:705">
                          <v:group id="shape_0" style="position:absolute;left:8485;top:1120;width:74;height:286">
                            <v:oval id="shape_0" fillcolor="#333333" stroked="t" o:allowincell="f" style="position:absolute;left:8485;top:1120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8492;top:1329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485;top:1539;width:74;height:286">
                            <v:oval id="shape_0" fillcolor="#333333" stroked="t" o:allowincell="f" style="position:absolute;left:8485;top:1539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8492;top:1748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8485;top:1964;width:74;height:705">
                          <v:group id="shape_0" style="position:absolute;left:8485;top:1964;width:74;height:286">
                            <v:oval id="shape_0" fillcolor="#333333" stroked="t" o:allowincell="f" style="position:absolute;left:8485;top:1964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8492;top:2173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485;top:2383;width:74;height:286">
                            <v:oval id="shape_0" fillcolor="#333333" stroked="t" o:allowincell="f" style="position:absolute;left:8485;top:2383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8492;top:2592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8480;top:2835;width:74;height:286">
                        <v:oval id="shape_0" fillcolor="#333333" stroked="t" o:allowincell="f" style="position:absolute;left:8480;top:2835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8487;top:3044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8695;top:1121;width:80;height:2001">
                      <v:group id="shape_0" style="position:absolute;left:8700;top:1121;width:74;height:1549">
                        <v:group id="shape_0" style="position:absolute;left:8700;top:1121;width:74;height:705">
                          <v:group id="shape_0" style="position:absolute;left:8700;top:1121;width:74;height:286">
                            <v:oval id="shape_0" fillcolor="#333333" stroked="t" o:allowincell="f" style="position:absolute;left:8700;top:1121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8707;top:1330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700;top:1540;width:74;height:286">
                            <v:oval id="shape_0" fillcolor="#333333" stroked="t" o:allowincell="f" style="position:absolute;left:8700;top:1540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8707;top:1749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8700;top:1965;width:74;height:705">
                          <v:group id="shape_0" style="position:absolute;left:8700;top:1965;width:74;height:286">
                            <v:oval id="shape_0" fillcolor="#333333" stroked="t" o:allowincell="f" style="position:absolute;left:8700;top:1965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8707;top:2174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700;top:2384;width:74;height:286">
                            <v:oval id="shape_0" fillcolor="#333333" stroked="t" o:allowincell="f" style="position:absolute;left:8700;top:2384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8707;top:2593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8695;top:2836;width:74;height:286">
                        <v:oval id="shape_0" fillcolor="#333333" stroked="t" o:allowincell="f" style="position:absolute;left:8695;top:2836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8702;top:3045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group id="shape_0" style="position:absolute;left:8900;top:1114;width:501;height:2003">
                    <v:group id="shape_0" style="position:absolute;left:8900;top:1114;width:79;height:2001">
                      <v:group id="shape_0" style="position:absolute;left:8905;top:1114;width:73;height:1549">
                        <v:group id="shape_0" style="position:absolute;left:8905;top:1114;width:73;height:705">
                          <v:group id="shape_0" style="position:absolute;left:8905;top:1114;width:73;height:286">
                            <v:oval id="shape_0" fillcolor="#333333" stroked="t" o:allowincell="f" style="position:absolute;left:8905;top:1114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8912;top:1323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905;top:1533;width:73;height:286">
                            <v:oval id="shape_0" fillcolor="#333333" stroked="t" o:allowincell="f" style="position:absolute;left:8905;top:1533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8912;top:1742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8905;top:1958;width:73;height:705">
                          <v:group id="shape_0" style="position:absolute;left:8905;top:1958;width:73;height:286">
                            <v:oval id="shape_0" fillcolor="#333333" stroked="t" o:allowincell="f" style="position:absolute;left:8905;top:1958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8912;top:2167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905;top:2377;width:73;height:286">
                            <v:oval id="shape_0" fillcolor="#333333" stroked="t" o:allowincell="f" style="position:absolute;left:8905;top:2377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8912;top:2586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8900;top:2829;width:74;height:286">
                        <v:oval id="shape_0" fillcolor="#333333" stroked="t" o:allowincell="f" style="position:absolute;left:8900;top:2829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8907;top:3038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9107;top:1115;width:79;height:2001">
                      <v:group id="shape_0" style="position:absolute;left:9112;top:1115;width:74;height:1549">
                        <v:group id="shape_0" style="position:absolute;left:9112;top:1115;width:74;height:705">
                          <v:group id="shape_0" style="position:absolute;left:9112;top:1115;width:74;height:286">
                            <v:oval id="shape_0" fillcolor="#333333" stroked="t" o:allowincell="f" style="position:absolute;left:9112;top:1115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9119;top:1324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9112;top:1534;width:74;height:286">
                            <v:oval id="shape_0" fillcolor="#333333" stroked="t" o:allowincell="f" style="position:absolute;left:9112;top:1534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9119;top:1743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9112;top:1959;width:74;height:705">
                          <v:group id="shape_0" style="position:absolute;left:9112;top:1959;width:74;height:286">
                            <v:oval id="shape_0" fillcolor="#333333" stroked="t" o:allowincell="f" style="position:absolute;left:9112;top:1959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9119;top:2168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9112;top:2378;width:74;height:286">
                            <v:oval id="shape_0" fillcolor="#333333" stroked="t" o:allowincell="f" style="position:absolute;left:9112;top:2378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9119;top:2587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9107;top:2830;width:74;height:286">
                        <v:oval id="shape_0" fillcolor="#333333" stroked="t" o:allowincell="f" style="position:absolute;left:9107;top:2830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9114;top:3039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9322;top:1116;width:79;height:2001">
                      <v:group id="shape_0" style="position:absolute;left:9327;top:1116;width:74;height:1549">
                        <v:group id="shape_0" style="position:absolute;left:9327;top:1116;width:74;height:705">
                          <v:group id="shape_0" style="position:absolute;left:9327;top:1116;width:74;height:286">
                            <v:oval id="shape_0" fillcolor="#333333" stroked="t" o:allowincell="f" style="position:absolute;left:9327;top:1116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9334;top:1325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9327;top:1535;width:74;height:286">
                            <v:oval id="shape_0" fillcolor="#333333" stroked="t" o:allowincell="f" style="position:absolute;left:9327;top:1535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9334;top:1744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9327;top:1960;width:74;height:705">
                          <v:group id="shape_0" style="position:absolute;left:9327;top:1960;width:74;height:286">
                            <v:oval id="shape_0" fillcolor="#333333" stroked="t" o:allowincell="f" style="position:absolute;left:9327;top:1960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9334;top:2169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9327;top:2379;width:74;height:286">
                            <v:oval id="shape_0" fillcolor="#333333" stroked="t" o:allowincell="f" style="position:absolute;left:9327;top:2379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9334;top:2588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9322;top:2831;width:74;height:286">
                        <v:oval id="shape_0" fillcolor="#333333" stroked="t" o:allowincell="f" style="position:absolute;left:9322;top:2831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9329;top:3040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</v:group>
                <v:group id="shape_0" style="position:absolute;left:9538;top:1121;width:501;height:2003">
                  <v:group id="shape_0" style="position:absolute;left:9538;top:1121;width:79;height:2001">
                    <v:group id="shape_0" style="position:absolute;left:9543;top:1121;width:74;height:1549">
                      <v:group id="shape_0" style="position:absolute;left:9543;top:1121;width:74;height:705">
                        <v:group id="shape_0" style="position:absolute;left:9543;top:1121;width:74;height:286">
                          <v:oval id="shape_0" fillcolor="#333333" stroked="t" o:allowincell="f" style="position:absolute;left:9543;top:1121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9550;top:1330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9543;top:1540;width:74;height:286">
                          <v:oval id="shape_0" fillcolor="#333333" stroked="t" o:allowincell="f" style="position:absolute;left:9543;top:1540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9550;top:1749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9543;top:1965;width:74;height:705">
                        <v:group id="shape_0" style="position:absolute;left:9543;top:1965;width:74;height:286">
                          <v:oval id="shape_0" fillcolor="#333333" stroked="t" o:allowincell="f" style="position:absolute;left:9543;top:1965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9550;top:2174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9543;top:2384;width:74;height:286">
                          <v:oval id="shape_0" fillcolor="#333333" stroked="t" o:allowincell="f" style="position:absolute;left:9543;top:2384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9550;top:2593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9538;top:2836;width:74;height:286">
                      <v:oval id="shape_0" fillcolor="#333333" stroked="t" o:allowincell="f" style="position:absolute;left:9538;top:2836;width:66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9545;top:3045;width:66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9745;top:1122;width:80;height:2001">
                    <v:group id="shape_0" style="position:absolute;left:9750;top:1122;width:74;height:1549">
                      <v:group id="shape_0" style="position:absolute;left:9750;top:1122;width:74;height:705">
                        <v:group id="shape_0" style="position:absolute;left:9750;top:1122;width:74;height:286">
                          <v:oval id="shape_0" fillcolor="#333333" stroked="t" o:allowincell="f" style="position:absolute;left:9750;top:1122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9757;top:1331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9750;top:1541;width:74;height:286">
                          <v:oval id="shape_0" fillcolor="#333333" stroked="t" o:allowincell="f" style="position:absolute;left:9750;top:1541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9757;top:1750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9750;top:1966;width:74;height:705">
                        <v:group id="shape_0" style="position:absolute;left:9750;top:1966;width:74;height:286">
                          <v:oval id="shape_0" fillcolor="#333333" stroked="t" o:allowincell="f" style="position:absolute;left:9750;top:1966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9757;top:2175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9750;top:2385;width:74;height:286">
                          <v:oval id="shape_0" fillcolor="#333333" stroked="t" o:allowincell="f" style="position:absolute;left:9750;top:2385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9757;top:2594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9745;top:2837;width:74;height:286">
                      <v:oval id="shape_0" fillcolor="#333333" stroked="t" o:allowincell="f" style="position:absolute;left:9745;top:2837;width:66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9752;top:3046;width:66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9960;top:1123;width:78;height:2001">
                    <v:group id="shape_0" style="position:absolute;left:9965;top:1123;width:73;height:1549">
                      <v:group id="shape_0" style="position:absolute;left:9965;top:1123;width:73;height:705">
                        <v:group id="shape_0" style="position:absolute;left:9965;top:1123;width:73;height:286">
                          <v:oval id="shape_0" fillcolor="#333333" stroked="t" o:allowincell="f" style="position:absolute;left:9965;top:1123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9972;top:1332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9965;top:1542;width:73;height:286">
                          <v:oval id="shape_0" fillcolor="#333333" stroked="t" o:allowincell="f" style="position:absolute;left:9965;top:1542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9972;top:1751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9965;top:1967;width:73;height:705">
                        <v:group id="shape_0" style="position:absolute;left:9965;top:1967;width:73;height:286">
                          <v:oval id="shape_0" fillcolor="#333333" stroked="t" o:allowincell="f" style="position:absolute;left:9965;top:1967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9972;top:2176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9965;top:2386;width:73;height:286">
                          <v:oval id="shape_0" fillcolor="#333333" stroked="t" o:allowincell="f" style="position:absolute;left:9965;top:2386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9972;top:2595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9960;top:2838;width:73;height:286">
                      <v:oval id="shape_0" fillcolor="#333333" stroked="t" o:allowincell="f" style="position:absolute;left:9960;top:2838;width:66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9967;top:3047;width:66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group id="shape_0" style="position:absolute;left:10166;top:1115;width:79;height:2001">
                  <v:group id="shape_0" style="position:absolute;left:10171;top:1115;width:74;height:1549">
                    <v:group id="shape_0" style="position:absolute;left:10171;top:1115;width:74;height:705">
                      <v:group id="shape_0" style="position:absolute;left:10171;top:1115;width:74;height:286">
                        <v:oval id="shape_0" fillcolor="#333333" stroked="t" o:allowincell="f" style="position:absolute;left:10171;top:1115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10178;top:1324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0171;top:1534;width:74;height:286">
                        <v:oval id="shape_0" fillcolor="#333333" stroked="t" o:allowincell="f" style="position:absolute;left:10171;top:1534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10178;top:1743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10171;top:1959;width:74;height:705">
                      <v:group id="shape_0" style="position:absolute;left:10171;top:1959;width:74;height:286">
                        <v:oval id="shape_0" fillcolor="#333333" stroked="t" o:allowincell="f" style="position:absolute;left:10171;top:1959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10178;top:2168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0171;top:2378;width:74;height:286">
                        <v:oval id="shape_0" fillcolor="#333333" stroked="t" o:allowincell="f" style="position:absolute;left:10171;top:2378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10178;top:2587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group id="shape_0" style="position:absolute;left:10166;top:2830;width:74;height:286">
                    <v:oval id="shape_0" fillcolor="#333333" stroked="t" o:allowincell="f" style="position:absolute;left:10166;top:2830;width:66;height:76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10173;top:3039;width:66;height:76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4610</wp:posOffset>
                </wp:positionH>
                <wp:positionV relativeFrom="paragraph">
                  <wp:posOffset>3141980</wp:posOffset>
                </wp:positionV>
                <wp:extent cx="744855" cy="402590"/>
                <wp:effectExtent l="66040" t="14605" r="13970" b="654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40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3pt;margin-top:247.4pt;width:58.6pt;height:31.6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8420</wp:posOffset>
                </wp:positionH>
                <wp:positionV relativeFrom="paragraph">
                  <wp:posOffset>3645535</wp:posOffset>
                </wp:positionV>
                <wp:extent cx="744855" cy="402590"/>
                <wp:effectExtent l="66040" t="14605" r="13970" b="654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40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6pt;margin-top:287.05pt;width:58.6pt;height:31.6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5405</wp:posOffset>
                </wp:positionH>
                <wp:positionV relativeFrom="paragraph">
                  <wp:posOffset>4167505</wp:posOffset>
                </wp:positionV>
                <wp:extent cx="745490" cy="402590"/>
                <wp:effectExtent l="65405" t="14605" r="14605" b="654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40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15pt;margin-top:328.15pt;width:58.65pt;height:31.6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46835</wp:posOffset>
                </wp:positionH>
                <wp:positionV relativeFrom="paragraph">
                  <wp:posOffset>4688205</wp:posOffset>
                </wp:positionV>
                <wp:extent cx="745490" cy="402590"/>
                <wp:effectExtent l="65405" t="14605" r="14605" b="654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40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05pt;margin-top:369.15pt;width:58.65pt;height:31.6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9650</wp:posOffset>
                </wp:positionH>
                <wp:positionV relativeFrom="paragraph">
                  <wp:posOffset>3648075</wp:posOffset>
                </wp:positionV>
                <wp:extent cx="755650" cy="402590"/>
                <wp:effectExtent l="65405" t="14605" r="14605" b="654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40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5pt;margin-top:287.25pt;width:59.45pt;height:31.6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160</wp:posOffset>
                </wp:positionH>
                <wp:positionV relativeFrom="paragraph">
                  <wp:posOffset>4152900</wp:posOffset>
                </wp:positionV>
                <wp:extent cx="755650" cy="402590"/>
                <wp:effectExtent l="65405" t="14605" r="14605" b="654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40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8pt;margin-top:327pt;width:59.45pt;height:31.6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2190</wp:posOffset>
                </wp:positionH>
                <wp:positionV relativeFrom="paragraph">
                  <wp:posOffset>4699000</wp:posOffset>
                </wp:positionV>
                <wp:extent cx="755650" cy="402590"/>
                <wp:effectExtent l="65405" t="14605" r="14605" b="654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40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7pt;margin-top:370pt;width:59.45pt;height:31.6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1695</wp:posOffset>
                </wp:positionH>
                <wp:positionV relativeFrom="paragraph">
                  <wp:posOffset>3153410</wp:posOffset>
                </wp:positionV>
                <wp:extent cx="772160" cy="1949450"/>
                <wp:effectExtent l="65405" t="14605" r="14605" b="654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200" cy="1949400"/>
                          <a:chOff x="0" y="0"/>
                          <a:chExt cx="772200" cy="1949400"/>
                        </a:xfrm>
                      </wpg:grpSpPr>
                      <wps:wsp>
                        <wps:cNvSpPr/>
                        <wps:spPr>
                          <a:xfrm>
                            <a:off x="14040" y="0"/>
                            <a:ext cx="75564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81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080"/>
                            <a:ext cx="75564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81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000800"/>
                            <a:ext cx="75564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81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46920"/>
                            <a:ext cx="75564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81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85pt;margin-top:248.3pt;width:60.8pt;height:153.5pt" coordorigin="9357,4966" coordsize="1216,3070">
                <v:rect id="shape_0" fillcolor="white" stroked="t" o:allowincell="f" style="position:absolute;left:9379;top:4966;width:1189;height:633;mso-wrap-style:none;v-text-anchor:middle"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9357;top:5747;width:1189;height:633;mso-wrap-style:none;v-text-anchor:middle"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9383;top:6542;width:1189;height:633;mso-wrap-style:none;v-text-anchor:middle"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9361;top:7402;width:1189;height:633;mso-wrap-style:none;v-text-anchor:middle"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56995</wp:posOffset>
                </wp:positionH>
                <wp:positionV relativeFrom="paragraph">
                  <wp:posOffset>8757920</wp:posOffset>
                </wp:positionV>
                <wp:extent cx="745490" cy="402590"/>
                <wp:effectExtent l="65405" t="14605" r="14605" b="654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40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85pt;margin-top:689.6pt;width:58.65pt;height:31.6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60700</wp:posOffset>
                </wp:positionH>
                <wp:positionV relativeFrom="paragraph">
                  <wp:posOffset>7588885</wp:posOffset>
                </wp:positionV>
                <wp:extent cx="453390" cy="502920"/>
                <wp:effectExtent l="12065" t="1206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502920"/>
                          <a:chOff x="0" y="0"/>
                          <a:chExt cx="453240" cy="50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240" cy="502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159480"/>
                            <a:ext cx="258480" cy="27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pt;margin-top:597.55pt;width:35.7pt;height:39.6pt" coordorigin="4820,11951" coordsize="714,792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#99cc00" stroked="t" o:allowincell="f" style="position:absolute;left:4820;top:11951;width:713;height:791;mso-wrap-style:none;v-text-anchor:middle" type="_x0000_t16">
                  <v:fill o:detectmouseclick="t" type="solid" color2="#6633ff"/>
                  <v:stroke color="black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4875;top:12202;width:406;height:430;mso-wrap-style:none;v-text-anchor:middle" type="_x0000_t136">
                  <v:path textpathok="t"/>
                  <v:textpath on="t" fitshape="t" string="10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83785</wp:posOffset>
                </wp:positionH>
                <wp:positionV relativeFrom="paragraph">
                  <wp:posOffset>8447405</wp:posOffset>
                </wp:positionV>
                <wp:extent cx="453390" cy="502920"/>
                <wp:effectExtent l="12065" t="12065" r="1270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502920"/>
                          <a:chOff x="0" y="0"/>
                          <a:chExt cx="453240" cy="50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240" cy="502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159480"/>
                            <a:ext cx="258480" cy="27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55pt;margin-top:665.15pt;width:35.7pt;height:39.6pt" coordorigin="7691,13303" coordsize="714,792">
                <v:shape id="shape_0" fillcolor="#99cc00" stroked="t" o:allowincell="f" style="position:absolute;left:7691;top:13303;width:713;height:791;mso-wrap-style:none;v-text-anchor:middle" type="_x0000_t16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6;top:13554;width:406;height:430;mso-wrap-style:none;v-text-anchor:middle" type="_x0000_t136">
                  <v:path textpathok="t"/>
                  <v:textpath on="t" fitshape="t" string="10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06795</wp:posOffset>
                </wp:positionH>
                <wp:positionV relativeFrom="paragraph">
                  <wp:posOffset>8744585</wp:posOffset>
                </wp:positionV>
                <wp:extent cx="745490" cy="402590"/>
                <wp:effectExtent l="65405" t="14605" r="14605" b="654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40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0.85pt;margin-top:688.55pt;width:58.65pt;height:31.6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ect>
            </w:pict>
          </mc:Fallback>
        </mc:AlternateContent>
        <w:pict>
          <v:shape id="shape_0" fillcolor="navy" stroked="t" o:allowincell="f" style="position:absolute;margin-left:7.35pt;margin-top:4.2pt;width:321.4pt;height:21.25pt;mso-wrap-style:none;v-text-anchor:middle" type="_x0000_t136">
            <v:path textpathok="t"/>
            <v:textpath on="t" fitshape="t" string="DAY 83  EXTRA PRACTICE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4930</wp:posOffset>
                </wp:positionH>
                <wp:positionV relativeFrom="paragraph">
                  <wp:posOffset>2852420</wp:posOffset>
                </wp:positionV>
                <wp:extent cx="2277745" cy="248983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248983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20 + 80 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5 + 60 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8 + 30 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40 + 50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79.35pt;height:196.05pt;mso-wrap-distance-left:9.05pt;mso-wrap-distance-right:9.05pt;mso-wrap-distance-top:0pt;mso-wrap-distance-bottom:0pt;margin-top:224.6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20 + 80 = 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5 + 60 = 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8 + 30 = 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40 + 50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0285</wp:posOffset>
                </wp:positionH>
                <wp:positionV relativeFrom="paragraph">
                  <wp:posOffset>2846070</wp:posOffset>
                </wp:positionV>
                <wp:extent cx="2309495" cy="248983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9495" cy="248983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70 + 10 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6 + 10 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4 + 8 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6 + 80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81.85pt;height:196.05pt;mso-wrap-distance-left:9.05pt;mso-wrap-distance-right:9.05pt;mso-wrap-distance-top:0pt;mso-wrap-distance-bottom:0pt;margin-top:224.1pt;mso-position-vertical-relative:text;margin-left:17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70 + 10 = 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6 + 10 = 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4 + 8 = 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6 + 80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8840</wp:posOffset>
                </wp:positionH>
                <wp:positionV relativeFrom="paragraph">
                  <wp:posOffset>2830830</wp:posOffset>
                </wp:positionV>
                <wp:extent cx="2309495" cy="248983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9495" cy="248983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3 + 8 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50 + 7 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70 + 20 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2 + 90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81.85pt;height:196.05pt;mso-wrap-distance-left:9.05pt;mso-wrap-distance-right:9.05pt;mso-wrap-distance-top:0pt;mso-wrap-distance-bottom:0pt;margin-top:222.9pt;mso-position-vertical-relative:text;margin-left:369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3 + 8 = 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50 + 7 = 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70 + 20 = 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2 + 90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0020</wp:posOffset>
                </wp:positionH>
                <wp:positionV relativeFrom="paragraph">
                  <wp:posOffset>5476875</wp:posOffset>
                </wp:positionV>
                <wp:extent cx="7173595" cy="9232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3595" cy="92329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ircle all the decade numbers. Put an X through numbers that are not decade number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0   78   45   67   90   76   80   34   76   30   40   71   100   92   50   70  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64.85pt;height:72.7pt;mso-wrap-distance-left:9.05pt;mso-wrap-distance-right:9.05pt;mso-wrap-distance-top:0pt;mso-wrap-distance-bottom:0pt;margin-top:431.2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ircle all the decade numbers. Put an X through numbers that are not decade number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10   78   45   67   90   76   80   34   76   30   40   71   100   92   50   70  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465</wp:posOffset>
                </wp:positionH>
                <wp:positionV relativeFrom="paragraph">
                  <wp:posOffset>431165</wp:posOffset>
                </wp:positionV>
                <wp:extent cx="5461635" cy="26860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63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Write the number or complete the drawing for each problem below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05pt;height:21.15pt;mso-wrap-distance-left:9.05pt;mso-wrap-distance-right:9.05pt;mso-wrap-distance-top:0pt;mso-wrap-distance-bottom:0pt;margin-top:33.95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Write the number or complete the drawing for each problem below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58750</wp:posOffset>
                </wp:positionH>
                <wp:positionV relativeFrom="paragraph">
                  <wp:posOffset>6535420</wp:posOffset>
                </wp:positionV>
                <wp:extent cx="2364105" cy="275780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275780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here are 10 donuts in each box, then some extra donuts. How many donuts are there altogeth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86.15pt;height:217.15pt;mso-wrap-distance-left:9.05pt;mso-wrap-distance-right:9.05pt;mso-wrap-distance-top:0pt;mso-wrap-distance-bottom:0pt;margin-top:514.6pt;mso-position-vertical-relative:text;margin-left:-12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here are 10 donuts in each box, then some extra donuts. How many donuts are there altogeth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6950</wp:posOffset>
                </wp:positionH>
                <wp:positionV relativeFrom="paragraph">
                  <wp:posOffset>6545580</wp:posOffset>
                </wp:positionV>
                <wp:extent cx="2364105" cy="27495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2749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here are 10 donuts in each box, then some extra donuts. How many donuts are there altogeth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86.15pt;height:216.5pt;mso-wrap-distance-left:9.05pt;mso-wrap-distance-right:9.05pt;mso-wrap-distance-top:0pt;mso-wrap-distance-bottom:0pt;margin-top:515.4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here are 10 donuts in each box, then some extra donuts. How many donuts are there altogeth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26940</wp:posOffset>
                </wp:positionH>
                <wp:positionV relativeFrom="paragraph">
                  <wp:posOffset>6546215</wp:posOffset>
                </wp:positionV>
                <wp:extent cx="2272030" cy="27495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2749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re are 10 donuts in each box, then some extra donuts. How many cans are there altogeth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78.9pt;height:216.5pt;mso-wrap-distance-left:9.05pt;mso-wrap-distance-right:9.05pt;mso-wrap-distance-top:0pt;mso-wrap-distance-bottom:0pt;margin-top:515.45pt;mso-position-vertical-relative:text;margin-left:37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re are 10 donuts in each box, then some extra donuts. How many cans are there altogeth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-189230</wp:posOffset>
                </wp:positionV>
                <wp:extent cx="6711315" cy="31813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31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me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45pt;height:25.05pt;mso-wrap-distance-left:9.05pt;mso-wrap-distance-right:9.05pt;mso-wrap-distance-top:0pt;mso-wrap-distance-bottom:0pt;margin-top:-14.9pt;mso-position-vertical-relative:text;margin-left:-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ame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49595</wp:posOffset>
                </wp:positionH>
                <wp:positionV relativeFrom="paragraph">
                  <wp:posOffset>153670</wp:posOffset>
                </wp:positionV>
                <wp:extent cx="1351280" cy="26035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20.5pt;mso-wrap-distance-left:9.05pt;mso-wrap-distance-right:9.05pt;mso-wrap-distance-top:0pt;mso-wrap-distance-bottom:0pt;margin-top:12.1pt;mso-position-vertical-relative:text;margin-left:44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990</wp:posOffset>
                </wp:positionH>
                <wp:positionV relativeFrom="paragraph">
                  <wp:posOffset>102235</wp:posOffset>
                </wp:positionV>
                <wp:extent cx="1243965" cy="1276350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800" cy="1276200"/>
                          <a:chOff x="0" y="0"/>
                          <a:chExt cx="1243800" cy="127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1720" cy="127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40"/>
                              <a:ext cx="316080" cy="127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040" cy="127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47160" cy="98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604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8900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84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0680" y="720"/>
                                <a:ext cx="50040" cy="127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47160" cy="98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568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8900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13248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66040" y="1080"/>
                                <a:ext cx="50040" cy="127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47160" cy="98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604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8900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84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95640" y="0"/>
                              <a:ext cx="316080" cy="127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040" cy="127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47160" cy="98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604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8900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84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0680" y="720"/>
                                <a:ext cx="50040" cy="127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47160" cy="98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568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40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8900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13248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66040" y="1440"/>
                                <a:ext cx="50040" cy="127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47160" cy="98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48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5680"/>
                                    <a:ext cx="47160" cy="44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040"/>
                                      <a:ext cx="4716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2840"/>
                                        <a:ext cx="4248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8900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48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98120" y="4320"/>
                            <a:ext cx="316080" cy="127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040" cy="127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40" y="0"/>
                                <a:ext cx="47160" cy="983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7160" cy="44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604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6040"/>
                                  <a:ext cx="47160" cy="44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604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9000"/>
                                <a:ext cx="4716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48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132840"/>
                                  <a:ext cx="4248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1040" y="720"/>
                              <a:ext cx="50040" cy="127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80" y="0"/>
                                <a:ext cx="47160" cy="983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7160" cy="44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604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6040"/>
                                  <a:ext cx="47160" cy="44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13248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604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9000"/>
                                <a:ext cx="4716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48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32840"/>
                                  <a:ext cx="4248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6040" y="1440"/>
                              <a:ext cx="50040" cy="127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40" y="0"/>
                                <a:ext cx="47160" cy="983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7160" cy="44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604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84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6040"/>
                                  <a:ext cx="47160" cy="44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48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6040"/>
                                    <a:ext cx="471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32480"/>
                                      <a:ext cx="4248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9000"/>
                                <a:ext cx="4716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48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132840"/>
                                  <a:ext cx="4248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193760" y="720"/>
                            <a:ext cx="50040" cy="127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240" y="0"/>
                              <a:ext cx="47160" cy="983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160" cy="447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48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604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48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535680"/>
                                <a:ext cx="47160" cy="447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84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6400"/>
                                  <a:ext cx="4716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32480"/>
                                    <a:ext cx="4248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089000"/>
                              <a:ext cx="4716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48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132480"/>
                                <a:ext cx="4248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7pt;margin-top:8.05pt;width:97.9pt;height:100.5pt" coordorigin="274,161" coordsize="1958,2010">
                <v:group id="shape_0" style="position:absolute;left:274;top:161;width:1121;height:2008">
                  <v:group id="shape_0" style="position:absolute;left:274;top:166;width:497;height:2003">
                    <v:group id="shape_0" style="position:absolute;left:274;top:166;width:79;height:2001">
                      <v:group id="shape_0" style="position:absolute;left:279;top:166;width:74;height:1549">
                        <v:group id="shape_0" style="position:absolute;left:279;top:166;width:74;height:705">
                          <v:group id="shape_0" style="position:absolute;left:279;top:166;width:74;height:286">
                            <v:oval id="shape_0" fillcolor="#333333" stroked="t" o:allowincell="f" style="position:absolute;left:279;top:166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286;top:375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279;top:585;width:74;height:286">
                            <v:oval id="shape_0" fillcolor="#333333" stroked="t" o:allowincell="f" style="position:absolute;left:279;top:585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286;top:794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279;top:1010;width:74;height:705">
                          <v:group id="shape_0" style="position:absolute;left:279;top:1010;width:74;height:286">
                            <v:oval id="shape_0" fillcolor="#333333" stroked="t" o:allowincell="f" style="position:absolute;left:279;top:1010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286;top:1219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279;top:1429;width:74;height:286">
                            <v:oval id="shape_0" fillcolor="#333333" stroked="t" o:allowincell="f" style="position:absolute;left:279;top:1429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286;top:1638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274;top:1881;width:73;height:286">
                        <v:oval id="shape_0" fillcolor="#333333" stroked="t" o:allowincell="f" style="position:absolute;left:274;top:1881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281;top:2090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480;top:167;width:80;height:2001">
                      <v:group id="shape_0" style="position:absolute;left:485;top:167;width:74;height:1549">
                        <v:group id="shape_0" style="position:absolute;left:485;top:167;width:74;height:705">
                          <v:group id="shape_0" style="position:absolute;left:485;top:167;width:74;height:286">
                            <v:oval id="shape_0" fillcolor="#333333" stroked="t" o:allowincell="f" style="position:absolute;left:485;top:167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492;top:376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485;top:586;width:74;height:286">
                            <v:oval id="shape_0" fillcolor="#333333" stroked="t" o:allowincell="f" style="position:absolute;left:485;top:586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492;top:795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485;top:1011;width:74;height:705">
                          <v:group id="shape_0" style="position:absolute;left:485;top:1011;width:74;height:286">
                            <v:oval id="shape_0" fillcolor="#333333" stroked="t" o:allowincell="f" style="position:absolute;left:485;top:1011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492;top:1220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485;top:1430;width:74;height:286">
                            <v:oval id="shape_0" fillcolor="#333333" stroked="t" o:allowincell="f" style="position:absolute;left:485;top:1430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492;top:1639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480;top:1882;width:74;height:286">
                        <v:oval id="shape_0" fillcolor="#333333" stroked="t" o:allowincell="f" style="position:absolute;left:480;top:1882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487;top:2091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693;top:168;width:78;height:2001">
                      <v:group id="shape_0" style="position:absolute;left:698;top:168;width:73;height:1549">
                        <v:group id="shape_0" style="position:absolute;left:698;top:168;width:73;height:705">
                          <v:group id="shape_0" style="position:absolute;left:698;top:168;width:73;height:286">
                            <v:oval id="shape_0" fillcolor="#333333" stroked="t" o:allowincell="f" style="position:absolute;left:698;top:168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705;top:377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698;top:587;width:73;height:286">
                            <v:oval id="shape_0" fillcolor="#333333" stroked="t" o:allowincell="f" style="position:absolute;left:698;top:587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705;top:796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698;top:1012;width:73;height:705">
                          <v:group id="shape_0" style="position:absolute;left:698;top:1012;width:73;height:286">
                            <v:oval id="shape_0" fillcolor="#333333" stroked="t" o:allowincell="f" style="position:absolute;left:698;top:1012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705;top:1221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698;top:1431;width:73;height:286">
                            <v:oval id="shape_0" fillcolor="#333333" stroked="t" o:allowincell="f" style="position:absolute;left:698;top:1431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705;top:1640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693;top:1883;width:73;height:286">
                        <v:oval id="shape_0" fillcolor="#333333" stroked="t" o:allowincell="f" style="position:absolute;left:693;top:1883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700;top:2092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group id="shape_0" style="position:absolute;left:897;top:161;width:498;height:2003">
                    <v:group id="shape_0" style="position:absolute;left:897;top:161;width:79;height:2001">
                      <v:group id="shape_0" style="position:absolute;left:902;top:161;width:74;height:1549">
                        <v:group id="shape_0" style="position:absolute;left:902;top:161;width:74;height:705">
                          <v:group id="shape_0" style="position:absolute;left:902;top:161;width:74;height:286">
                            <v:oval id="shape_0" fillcolor="#333333" stroked="t" o:allowincell="f" style="position:absolute;left:902;top:161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909;top:370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902;top:580;width:74;height:286">
                            <v:oval id="shape_0" fillcolor="#333333" stroked="t" o:allowincell="f" style="position:absolute;left:902;top:580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909;top:789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902;top:1005;width:74;height:705">
                          <v:group id="shape_0" style="position:absolute;left:902;top:1005;width:74;height:286">
                            <v:oval id="shape_0" fillcolor="#333333" stroked="t" o:allowincell="f" style="position:absolute;left:902;top:1005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909;top:1214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902;top:1424;width:74;height:286">
                            <v:oval id="shape_0" fillcolor="#333333" stroked="t" o:allowincell="f" style="position:absolute;left:902;top:1424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909;top:1633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897;top:1876;width:73;height:286">
                        <v:oval id="shape_0" fillcolor="#333333" stroked="t" o:allowincell="f" style="position:absolute;left:897;top:1876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904;top:2085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1103;top:162;width:79;height:2001">
                      <v:group id="shape_0" style="position:absolute;left:1108;top:162;width:73;height:1549">
                        <v:group id="shape_0" style="position:absolute;left:1108;top:162;width:73;height:705">
                          <v:group id="shape_0" style="position:absolute;left:1108;top:162;width:73;height:286">
                            <v:oval id="shape_0" fillcolor="#333333" stroked="t" o:allowincell="f" style="position:absolute;left:1108;top:162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1115;top:371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1108;top:581;width:73;height:286">
                            <v:oval id="shape_0" fillcolor="#333333" stroked="t" o:allowincell="f" style="position:absolute;left:1108;top:581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1115;top:790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1108;top:1006;width:73;height:705">
                          <v:group id="shape_0" style="position:absolute;left:1108;top:1006;width:73;height:286">
                            <v:oval id="shape_0" fillcolor="#333333" stroked="t" o:allowincell="f" style="position:absolute;left:1108;top:1006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1115;top:1215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1108;top:1425;width:73;height:286">
                            <v:oval id="shape_0" fillcolor="#333333" stroked="t" o:allowincell="f" style="position:absolute;left:1108;top:1425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1115;top:1634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1103;top:1877;width:74;height:286">
                        <v:oval id="shape_0" fillcolor="#333333" stroked="t" o:allowincell="f" style="position:absolute;left:1103;top:1877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1110;top:2086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1316;top:163;width:79;height:2001">
                      <v:group id="shape_0" style="position:absolute;left:1321;top:163;width:74;height:1549">
                        <v:group id="shape_0" style="position:absolute;left:1321;top:163;width:74;height:705">
                          <v:group id="shape_0" style="position:absolute;left:1321;top:163;width:74;height:286">
                            <v:oval id="shape_0" fillcolor="#333333" stroked="t" o:allowincell="f" style="position:absolute;left:1321;top:163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1328;top:372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1321;top:582;width:74;height:286">
                            <v:oval id="shape_0" fillcolor="#333333" stroked="t" o:allowincell="f" style="position:absolute;left:1321;top:582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1328;top:791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1321;top:1007;width:74;height:705">
                          <v:group id="shape_0" style="position:absolute;left:1321;top:1007;width:74;height:286">
                            <v:oval id="shape_0" fillcolor="#333333" stroked="t" o:allowincell="f" style="position:absolute;left:1321;top:1007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1328;top:1216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1321;top:1426;width:74;height:286">
                            <v:oval id="shape_0" fillcolor="#333333" stroked="t" o:allowincell="f" style="position:absolute;left:1321;top:1426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  <v:oval id="shape_0" fillcolor="#333333" stroked="t" o:allowincell="f" style="position:absolute;left:1328;top:1635;width:66;height:76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1316;top:1878;width:73;height:286">
                        <v:oval id="shape_0" fillcolor="#333333" stroked="t" o:allowincell="f" style="position:absolute;left:1316;top:1878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1323;top:2087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</v:group>
                <v:group id="shape_0" style="position:absolute;left:1531;top:168;width:498;height:2003">
                  <v:group id="shape_0" style="position:absolute;left:1531;top:168;width:79;height:2001">
                    <v:group id="shape_0" style="position:absolute;left:1536;top:168;width:73;height:1549">
                      <v:group id="shape_0" style="position:absolute;left:1536;top:168;width:73;height:705">
                        <v:group id="shape_0" style="position:absolute;left:1536;top:168;width:73;height:286">
                          <v:oval id="shape_0" fillcolor="#333333" stroked="t" o:allowincell="f" style="position:absolute;left:1536;top:168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1543;top:377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536;top:587;width:73;height:286">
                          <v:oval id="shape_0" fillcolor="#333333" stroked="t" o:allowincell="f" style="position:absolute;left:1536;top:587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1543;top:796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1536;top:1012;width:73;height:705">
                        <v:group id="shape_0" style="position:absolute;left:1536;top:1012;width:73;height:286">
                          <v:oval id="shape_0" fillcolor="#333333" stroked="t" o:allowincell="f" style="position:absolute;left:1536;top:1012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1543;top:1221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536;top:1431;width:73;height:286">
                          <v:oval id="shape_0" fillcolor="#333333" stroked="t" o:allowincell="f" style="position:absolute;left:1536;top:1431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1543;top:1640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1531;top:1883;width:74;height:286">
                      <v:oval id="shape_0" fillcolor="#333333" stroked="t" o:allowincell="f" style="position:absolute;left:1531;top:1883;width:66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1538;top:2092;width:66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1737;top:169;width:79;height:2001">
                    <v:group id="shape_0" style="position:absolute;left:1742;top:169;width:74;height:1549">
                      <v:group id="shape_0" style="position:absolute;left:1742;top:169;width:74;height:705">
                        <v:group id="shape_0" style="position:absolute;left:1742;top:169;width:74;height:286">
                          <v:oval id="shape_0" fillcolor="#333333" stroked="t" o:allowincell="f" style="position:absolute;left:1742;top:169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1749;top:378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742;top:588;width:74;height:286">
                          <v:oval id="shape_0" fillcolor="#333333" stroked="t" o:allowincell="f" style="position:absolute;left:1742;top:588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1749;top:797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1742;top:1013;width:74;height:705">
                        <v:group id="shape_0" style="position:absolute;left:1742;top:1013;width:74;height:286">
                          <v:oval id="shape_0" fillcolor="#333333" stroked="t" o:allowincell="f" style="position:absolute;left:1742;top:1013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1749;top:1222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742;top:1432;width:74;height:286">
                          <v:oval id="shape_0" fillcolor="#333333" stroked="t" o:allowincell="f" style="position:absolute;left:1742;top:1432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1749;top:1641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1737;top:1884;width:74;height:286">
                      <v:oval id="shape_0" fillcolor="#333333" stroked="t" o:allowincell="f" style="position:absolute;left:1737;top:1884;width:66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1744;top:2093;width:66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1950;top:170;width:79;height:2001">
                    <v:group id="shape_0" style="position:absolute;left:1955;top:170;width:73;height:1549">
                      <v:group id="shape_0" style="position:absolute;left:1955;top:170;width:73;height:705">
                        <v:group id="shape_0" style="position:absolute;left:1955;top:170;width:73;height:286">
                          <v:oval id="shape_0" fillcolor="#333333" stroked="t" o:allowincell="f" style="position:absolute;left:1955;top:170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1962;top:379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955;top:589;width:73;height:286">
                          <v:oval id="shape_0" fillcolor="#333333" stroked="t" o:allowincell="f" style="position:absolute;left:1955;top:589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1962;top:798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1955;top:1014;width:73;height:705">
                        <v:group id="shape_0" style="position:absolute;left:1955;top:1014;width:73;height:286">
                          <v:oval id="shape_0" fillcolor="#333333" stroked="t" o:allowincell="f" style="position:absolute;left:1955;top:1014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1962;top:1223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955;top:1433;width:73;height:286">
                          <v:oval id="shape_0" fillcolor="#333333" stroked="t" o:allowincell="f" style="position:absolute;left:1955;top:1433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1962;top:1642;width:66;height:76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1950;top:1885;width:74;height:286">
                      <v:oval id="shape_0" fillcolor="#333333" stroked="t" o:allowincell="f" style="position:absolute;left:1950;top:1885;width:66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1957;top:2094;width:66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group id="shape_0" style="position:absolute;left:2154;top:162;width:78;height:2001">
                  <v:group id="shape_0" style="position:absolute;left:2159;top:162;width:73;height:1549">
                    <v:group id="shape_0" style="position:absolute;left:2159;top:162;width:73;height:705">
                      <v:group id="shape_0" style="position:absolute;left:2159;top:162;width:73;height:286">
                        <v:oval id="shape_0" fillcolor="#333333" stroked="t" o:allowincell="f" style="position:absolute;left:2159;top:162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2166;top:371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159;top:581;width:73;height:286">
                        <v:oval id="shape_0" fillcolor="#333333" stroked="t" o:allowincell="f" style="position:absolute;left:2159;top:581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2166;top:790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2159;top:1006;width:73;height:705">
                      <v:group id="shape_0" style="position:absolute;left:2159;top:1006;width:73;height:286">
                        <v:oval id="shape_0" fillcolor="#333333" stroked="t" o:allowincell="f" style="position:absolute;left:2159;top:1006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2166;top:1215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159;top:1425;width:73;height:286">
                        <v:oval id="shape_0" fillcolor="#333333" stroked="t" o:allowincell="f" style="position:absolute;left:2159;top:1425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  <v:oval id="shape_0" fillcolor="#333333" stroked="t" o:allowincell="f" style="position:absolute;left:2166;top:1634;width:66;height:76;mso-wrap-style:none;v-text-anchor:middle">
                          <v:fill o:detectmouseclick="t" type="solid" color2="#cccccc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group id="shape_0" style="position:absolute;left:2154;top:1877;width:73;height:286">
                    <v:oval id="shape_0" fillcolor="#333333" stroked="t" o:allowincell="f" style="position:absolute;left:2154;top:1877;width:66;height:76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2161;top:2086;width:66;height:76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0615</wp:posOffset>
                </wp:positionH>
                <wp:positionV relativeFrom="paragraph">
                  <wp:posOffset>130175</wp:posOffset>
                </wp:positionV>
                <wp:extent cx="0" cy="127508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10.25pt" to="287.45pt,11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94760</wp:posOffset>
                </wp:positionH>
                <wp:positionV relativeFrom="paragraph">
                  <wp:posOffset>123190</wp:posOffset>
                </wp:positionV>
                <wp:extent cx="0" cy="127508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9.7pt" to="298.8pt,11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21760</wp:posOffset>
                </wp:positionH>
                <wp:positionV relativeFrom="paragraph">
                  <wp:posOffset>124460</wp:posOffset>
                </wp:positionV>
                <wp:extent cx="0" cy="127508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9.8pt" to="308.8pt,11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31765</wp:posOffset>
                </wp:positionH>
                <wp:positionV relativeFrom="paragraph">
                  <wp:posOffset>100330</wp:posOffset>
                </wp:positionV>
                <wp:extent cx="108585" cy="497840"/>
                <wp:effectExtent l="7620" t="698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497880"/>
                          <a:chOff x="0" y="0"/>
                          <a:chExt cx="108720" cy="49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2780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545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0716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95pt;margin-top:7.9pt;width:8.55pt;height:39.25pt" coordorigin="8239,158" coordsize="171,785">
                <v:oval id="shape_0" stroked="t" o:allowincell="f" style="position:absolute;left:8239;top:158;width:142;height:14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8267;top:359;width:142;height:14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8257;top:559;width:142;height:14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8259;top:799;width:142;height:14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01135</wp:posOffset>
                </wp:positionH>
                <wp:positionV relativeFrom="paragraph">
                  <wp:posOffset>92710</wp:posOffset>
                </wp:positionV>
                <wp:extent cx="115570" cy="1036320"/>
                <wp:effectExtent l="6985" t="6985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1036440"/>
                          <a:chOff x="0" y="0"/>
                          <a:chExt cx="115560" cy="1036440"/>
                        </a:xfrm>
                      </wpg:grpSpPr>
                      <wpg:grpSp>
                        <wpg:cNvGrpSpPr/>
                        <wpg:grpSpPr>
                          <a:xfrm>
                            <a:off x="6840" y="0"/>
                            <a:ext cx="108720" cy="49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907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27800"/>
                              <a:ext cx="90720" cy="907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54520"/>
                              <a:ext cx="90720" cy="907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407160"/>
                              <a:ext cx="90720" cy="907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8560"/>
                            <a:ext cx="108720" cy="49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907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27440"/>
                              <a:ext cx="90720" cy="907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54520"/>
                              <a:ext cx="90720" cy="907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406800"/>
                              <a:ext cx="90720" cy="907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05pt;margin-top:7.3pt;width:9.1pt;height:81.6pt" coordorigin="6301,146" coordsize="182,1632">
                <v:group id="shape_0" style="position:absolute;left:6312;top:146;width:171;height:785">
                  <v:oval id="shape_0" stroked="t" o:allowincell="f" style="position:absolute;left:6312;top:146;width:142;height:14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6340;top:348;width:142;height:14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6330;top:547;width:142;height:14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6332;top:787;width:142;height:14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6301;top:994;width:170;height:784">
                  <v:oval id="shape_0" stroked="t" o:allowincell="f" style="position:absolute;left:6301;top:994;width:142;height:14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6329;top:1195;width:142;height:14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6319;top:1395;width:142;height:14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6321;top:1635;width:142;height:14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755650" cy="402590"/>
                <wp:effectExtent l="65405" t="14605" r="14605" b="654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40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65pt;margin-top:1.45pt;width:59.45pt;height:31.6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23440</wp:posOffset>
                </wp:positionH>
                <wp:positionV relativeFrom="paragraph">
                  <wp:posOffset>-5080</wp:posOffset>
                </wp:positionV>
                <wp:extent cx="755650" cy="402590"/>
                <wp:effectExtent l="65405" t="14605" r="14605" b="654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40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pt;margin-top:-0.4pt;width:59.45pt;height:31.6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30850</wp:posOffset>
                </wp:positionH>
                <wp:positionV relativeFrom="paragraph">
                  <wp:posOffset>37465</wp:posOffset>
                </wp:positionV>
                <wp:extent cx="755650" cy="402590"/>
                <wp:effectExtent l="65405" t="14605" r="14605" b="654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40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5pt;margin-top:2.95pt;width:59.45pt;height:31.6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8105</wp:posOffset>
                </wp:positionH>
                <wp:positionV relativeFrom="paragraph">
                  <wp:posOffset>31115</wp:posOffset>
                </wp:positionV>
                <wp:extent cx="755650" cy="402590"/>
                <wp:effectExtent l="65405" t="14605" r="14605" b="654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40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15pt;margin-top:2.45pt;width:59.45pt;height:31.6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ect>
            </w:pict>
          </mc:Fallback>
        </mc:AlternateContent>
        <w:pict>
          <v:shape id="shape_0" fillcolor="#333333" stroked="t" o:allowincell="f" style="position:absolute;margin-left:50.6pt;margin-top:4.35pt;width:35.4pt;height:24.5pt;mso-wrap-style:none;v-text-anchor:middle" type="_x0000_t136">
            <v:path textpathok="t"/>
            <v:textpath on="t" fitshape="t" string="25" style="font-family:&quot;Arial Black&quot;;font-size:12pt"/>
            <v:fill o:detectmouseclick="t" type="solid" color2="#cccccc"/>
            <v:stroke color="black" weight="9360" joinstyle="miter" endcap="flat"/>
            <w10:wrap type="none"/>
          </v:shape>
        </w:pict>
        <w:pict>
          <v:shape id="shape_0" fillcolor="#333333" stroked="t" o:allowincell="f" style="position:absolute;margin-left:180.15pt;margin-top:3.8pt;width:35.4pt;height:24.5pt;mso-wrap-style:none;v-text-anchor:middle" type="_x0000_t136">
            <v:path textpathok="t"/>
            <v:textpath on="t" fitshape="t" string="60" style="font-family:&quot;Arial Black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3620</wp:posOffset>
                </wp:positionH>
                <wp:positionV relativeFrom="paragraph">
                  <wp:posOffset>85090</wp:posOffset>
                </wp:positionV>
                <wp:extent cx="755650" cy="402590"/>
                <wp:effectExtent l="65405" t="14605" r="14605" b="654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40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6pt;margin-top:6.7pt;width:59.45pt;height:31.6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992505</wp:posOffset>
            </wp:positionH>
            <wp:positionV relativeFrom="paragraph">
              <wp:posOffset>137160</wp:posOffset>
            </wp:positionV>
            <wp:extent cx="273685" cy="273685"/>
            <wp:effectExtent l="0" t="0" r="0" b="0"/>
            <wp:wrapNone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04105</wp:posOffset>
                </wp:positionH>
                <wp:positionV relativeFrom="paragraph">
                  <wp:posOffset>138430</wp:posOffset>
                </wp:positionV>
                <wp:extent cx="453390" cy="502920"/>
                <wp:effectExtent l="12065" t="12065" r="12700" b="1206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502920"/>
                          <a:chOff x="0" y="0"/>
                          <a:chExt cx="453240" cy="50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240" cy="502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159480"/>
                            <a:ext cx="258480" cy="27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15pt;margin-top:10.9pt;width:35.7pt;height:39.6pt" coordorigin="7723,218" coordsize="714,792">
                <v:shape id="shape_0" fillcolor="#99cc00" stroked="t" o:allowincell="f" style="position:absolute;left:7723;top:218;width:713;height:791;mso-wrap-style:none;v-text-anchor:middle" type="_x0000_t16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8;top:469;width:406;height:430;mso-wrap-style:none;v-text-anchor:middle" type="_x0000_t136">
                  <v:path textpathok="t"/>
                  <v:textpath on="t" fitshape="t" string="10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508625</wp:posOffset>
                </wp:positionH>
                <wp:positionV relativeFrom="paragraph">
                  <wp:posOffset>139065</wp:posOffset>
                </wp:positionV>
                <wp:extent cx="453390" cy="502920"/>
                <wp:effectExtent l="12065" t="12065" r="12700" b="1206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502920"/>
                          <a:chOff x="0" y="0"/>
                          <a:chExt cx="453240" cy="50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240" cy="502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159480"/>
                            <a:ext cx="258480" cy="27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75pt;margin-top:10.95pt;width:35.7pt;height:39.6pt" coordorigin="8675,219" coordsize="714,792">
                <v:shape id="shape_0" fillcolor="#99cc00" stroked="t" o:allowincell="f" style="position:absolute;left:8675;top:219;width:713;height:791;mso-wrap-style:none;v-text-anchor:middle" type="_x0000_t16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30;top:470;width:406;height:430;mso-wrap-style:none;v-text-anchor:middle" type="_x0000_t136">
                  <v:path textpathok="t"/>
                  <v:textpath on="t" fitshape="t" string="10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414780</wp:posOffset>
            </wp:positionH>
            <wp:positionV relativeFrom="paragraph">
              <wp:posOffset>85725</wp:posOffset>
            </wp:positionV>
            <wp:extent cx="273685" cy="273685"/>
            <wp:effectExtent l="0" t="0" r="0" b="0"/>
            <wp:wrapNone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56815</wp:posOffset>
                </wp:positionH>
                <wp:positionV relativeFrom="paragraph">
                  <wp:posOffset>2540</wp:posOffset>
                </wp:positionV>
                <wp:extent cx="453390" cy="502920"/>
                <wp:effectExtent l="12065" t="12065" r="12700" b="1206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502920"/>
                          <a:chOff x="0" y="0"/>
                          <a:chExt cx="453240" cy="50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240" cy="502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159480"/>
                            <a:ext cx="258480" cy="27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45pt;margin-top:0.2pt;width:35.7pt;height:39.6pt" coordorigin="3869,4" coordsize="714,792">
                <v:shape id="shape_0" fillcolor="#99cc00" stroked="t" o:allowincell="f" style="position:absolute;left:3869;top:4;width:713;height:791;mso-wrap-style:none;v-text-anchor:middle" type="_x0000_t16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4;top:255;width:406;height:430;mso-wrap-style:none;v-text-anchor:middle" type="_x0000_t136">
                  <v:path textpathok="t"/>
                  <v:textpath on="t" fitshape="t" string="10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093210</wp:posOffset>
            </wp:positionH>
            <wp:positionV relativeFrom="paragraph">
              <wp:posOffset>45720</wp:posOffset>
            </wp:positionV>
            <wp:extent cx="273685" cy="273685"/>
            <wp:effectExtent l="0" t="0" r="0" b="0"/>
            <wp:wrapNone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831590</wp:posOffset>
            </wp:positionH>
            <wp:positionV relativeFrom="paragraph">
              <wp:posOffset>124460</wp:posOffset>
            </wp:positionV>
            <wp:extent cx="273685" cy="273685"/>
            <wp:effectExtent l="0" t="0" r="0" b="0"/>
            <wp:wrapNone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86325</wp:posOffset>
                </wp:positionH>
                <wp:positionV relativeFrom="paragraph">
                  <wp:posOffset>76200</wp:posOffset>
                </wp:positionV>
                <wp:extent cx="453390" cy="502920"/>
                <wp:effectExtent l="12065" t="12065" r="12700" b="1206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502920"/>
                          <a:chOff x="0" y="0"/>
                          <a:chExt cx="453240" cy="50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240" cy="502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159480"/>
                            <a:ext cx="258480" cy="27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75pt;margin-top:6pt;width:35.7pt;height:39.6pt" coordorigin="7695,120" coordsize="714,792">
                <v:shape id="shape_0" fillcolor="#99cc00" stroked="t" o:allowincell="f" style="position:absolute;left:7695;top:120;width:713;height:791;mso-wrap-style:none;v-text-anchor:middle" type="_x0000_t16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0;top:371;width:406;height:430;mso-wrap-style:none;v-text-anchor:middle" type="_x0000_t136">
                  <v:path textpathok="t"/>
                  <v:textpath on="t" fitshape="t" string="10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76300</wp:posOffset>
            </wp:positionH>
            <wp:positionV relativeFrom="paragraph">
              <wp:posOffset>27940</wp:posOffset>
            </wp:positionV>
            <wp:extent cx="273685" cy="273685"/>
            <wp:effectExtent l="0" t="0" r="0" b="0"/>
            <wp:wrapNone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231265</wp:posOffset>
            </wp:positionH>
            <wp:positionV relativeFrom="paragraph">
              <wp:posOffset>114300</wp:posOffset>
            </wp:positionV>
            <wp:extent cx="273685" cy="273685"/>
            <wp:effectExtent l="0" t="0" r="0" b="0"/>
            <wp:wrapNone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163695</wp:posOffset>
            </wp:positionH>
            <wp:positionV relativeFrom="paragraph">
              <wp:posOffset>25400</wp:posOffset>
            </wp:positionV>
            <wp:extent cx="273685" cy="273685"/>
            <wp:effectExtent l="0" t="0" r="0" b="0"/>
            <wp:wrapNone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9535</wp:posOffset>
                </wp:positionH>
                <wp:positionV relativeFrom="paragraph">
                  <wp:posOffset>128270</wp:posOffset>
                </wp:positionV>
                <wp:extent cx="453390" cy="502920"/>
                <wp:effectExtent l="12065" t="12065" r="12700" b="1206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502920"/>
                          <a:chOff x="0" y="0"/>
                          <a:chExt cx="453240" cy="50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240" cy="502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159480"/>
                            <a:ext cx="258480" cy="27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05pt;margin-top:10.1pt;width:35.7pt;height:39.6pt" coordorigin="141,202" coordsize="714,792">
                <v:shape id="shape_0" fillcolor="#99cc00" stroked="t" o:allowincell="f" style="position:absolute;left:141;top:202;width:713;height:791;mso-wrap-style:none;v-text-anchor:middle" type="_x0000_t16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;top:453;width:406;height:430;mso-wrap-style:none;v-text-anchor:middle" type="_x0000_t136">
                  <v:path textpathok="t"/>
                  <v:textpath on="t" fitshape="t" string="10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515610</wp:posOffset>
                </wp:positionH>
                <wp:positionV relativeFrom="paragraph">
                  <wp:posOffset>93980</wp:posOffset>
                </wp:positionV>
                <wp:extent cx="453390" cy="502920"/>
                <wp:effectExtent l="12065" t="12065" r="12700" b="1206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502920"/>
                          <a:chOff x="0" y="0"/>
                          <a:chExt cx="453240" cy="50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240" cy="502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159480"/>
                            <a:ext cx="258480" cy="27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3pt;margin-top:7.4pt;width:35.7pt;height:39.6pt" coordorigin="8686,148" coordsize="714,792">
                <v:shape id="shape_0" fillcolor="#99cc00" stroked="t" o:allowincell="f" style="position:absolute;left:8686;top:148;width:713;height:791;mso-wrap-style:none;v-text-anchor:middle" type="_x0000_t16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41;top:399;width:406;height:430;mso-wrap-style:none;v-text-anchor:middle" type="_x0000_t136">
                  <v:path textpathok="t"/>
                  <v:textpath on="t" fitshape="t" string="10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604010</wp:posOffset>
            </wp:positionH>
            <wp:positionV relativeFrom="paragraph">
              <wp:posOffset>20955</wp:posOffset>
            </wp:positionV>
            <wp:extent cx="273685" cy="273685"/>
            <wp:effectExtent l="0" t="0" r="0" b="0"/>
            <wp:wrapNone/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6282690</wp:posOffset>
            </wp:positionH>
            <wp:positionV relativeFrom="paragraph">
              <wp:posOffset>76835</wp:posOffset>
            </wp:positionV>
            <wp:extent cx="273685" cy="273685"/>
            <wp:effectExtent l="0" t="0" r="0" b="0"/>
            <wp:wrapNone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5710</wp:posOffset>
                </wp:positionH>
                <wp:positionV relativeFrom="paragraph">
                  <wp:posOffset>54610</wp:posOffset>
                </wp:positionV>
                <wp:extent cx="453390" cy="502920"/>
                <wp:effectExtent l="12065" t="12065" r="12700" b="1206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502920"/>
                          <a:chOff x="0" y="0"/>
                          <a:chExt cx="453240" cy="50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240" cy="502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159480"/>
                            <a:ext cx="258480" cy="27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3pt;margin-top:4.3pt;width:35.7pt;height:39.6pt" coordorigin="3946,86" coordsize="714,792">
                <v:shape id="shape_0" fillcolor="#99cc00" stroked="t" o:allowincell="f" style="position:absolute;left:3946;top:86;width:713;height:791;mso-wrap-style:none;v-text-anchor:middle" type="_x0000_t16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01;top:337;width:406;height:430;mso-wrap-style:none;v-text-anchor:middle" type="_x0000_t136">
                  <v:path textpathok="t"/>
                  <v:textpath on="t" fitshape="t" string="10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144645</wp:posOffset>
            </wp:positionH>
            <wp:positionV relativeFrom="paragraph">
              <wp:posOffset>33020</wp:posOffset>
            </wp:positionV>
            <wp:extent cx="273685" cy="273685"/>
            <wp:effectExtent l="0" t="0" r="0" b="0"/>
            <wp:wrapNone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785870</wp:posOffset>
            </wp:positionH>
            <wp:positionV relativeFrom="paragraph">
              <wp:posOffset>135255</wp:posOffset>
            </wp:positionV>
            <wp:extent cx="273685" cy="273685"/>
            <wp:effectExtent l="0" t="0" r="0" b="0"/>
            <wp:wrapNone/>
            <wp:docPr id="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93945</wp:posOffset>
                </wp:positionH>
                <wp:positionV relativeFrom="paragraph">
                  <wp:posOffset>38735</wp:posOffset>
                </wp:positionV>
                <wp:extent cx="453390" cy="502920"/>
                <wp:effectExtent l="12065" t="12065" r="12700" b="1206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502920"/>
                          <a:chOff x="0" y="0"/>
                          <a:chExt cx="453240" cy="50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240" cy="502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159480"/>
                            <a:ext cx="258480" cy="27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35pt;margin-top:3.05pt;width:35.7pt;height:39.6pt" coordorigin="7707,61" coordsize="714,792">
                <v:shape id="shape_0" fillcolor="#99cc00" stroked="t" o:allowincell="f" style="position:absolute;left:7707;top:61;width:713;height:791;mso-wrap-style:none;v-text-anchor:middle" type="_x0000_t16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62;top:312;width:406;height:430;mso-wrap-style:none;v-text-anchor:middle" type="_x0000_t136">
                  <v:path textpathok="t"/>
                  <v:textpath on="t" fitshape="t" string="10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14340</wp:posOffset>
                </wp:positionH>
                <wp:positionV relativeFrom="paragraph">
                  <wp:posOffset>31750</wp:posOffset>
                </wp:positionV>
                <wp:extent cx="453390" cy="502920"/>
                <wp:effectExtent l="12065" t="12065" r="12700" b="1206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502920"/>
                          <a:chOff x="0" y="0"/>
                          <a:chExt cx="453240" cy="50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240" cy="502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159480"/>
                            <a:ext cx="258480" cy="27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2pt;margin-top:2.5pt;width:35.7pt;height:39.6pt" coordorigin="8684,50" coordsize="714,792">
                <v:shape id="shape_0" fillcolor="#99cc00" stroked="t" o:allowincell="f" style="position:absolute;left:8684;top:50;width:713;height:791;mso-wrap-style:none;v-text-anchor:middle" type="_x0000_t16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39;top:301;width:406;height:430;mso-wrap-style:none;v-text-anchor:middle" type="_x0000_t136">
                  <v:path textpathok="t"/>
                  <v:textpath on="t" fitshape="t" string="10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2390</wp:posOffset>
                </wp:positionH>
                <wp:positionV relativeFrom="paragraph">
                  <wp:posOffset>75565</wp:posOffset>
                </wp:positionV>
                <wp:extent cx="453390" cy="502920"/>
                <wp:effectExtent l="12065" t="12065" r="12700" b="1206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502920"/>
                          <a:chOff x="0" y="0"/>
                          <a:chExt cx="453240" cy="50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240" cy="502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159480"/>
                            <a:ext cx="258480" cy="27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5.95pt;width:35.7pt;height:39.6pt" coordorigin="114,119" coordsize="714,792">
                <v:shape id="shape_0" fillcolor="#99cc00" stroked="t" o:allowincell="f" style="position:absolute;left:114;top:119;width:713;height:791;mso-wrap-style:none;v-text-anchor:middle" type="_x0000_t16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;top:370;width:406;height:430;mso-wrap-style:none;v-text-anchor:middle" type="_x0000_t136">
                  <v:path textpathok="t"/>
                  <v:textpath on="t" fitshape="t" string="10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96260</wp:posOffset>
                </wp:positionH>
                <wp:positionV relativeFrom="paragraph">
                  <wp:posOffset>51435</wp:posOffset>
                </wp:positionV>
                <wp:extent cx="453390" cy="502920"/>
                <wp:effectExtent l="12065" t="12065" r="12700" b="1206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502920"/>
                          <a:chOff x="0" y="0"/>
                          <a:chExt cx="453240" cy="50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240" cy="502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159480"/>
                            <a:ext cx="258480" cy="27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8pt;margin-top:4.05pt;width:35.7pt;height:39.6pt" coordorigin="4876,81" coordsize="714,792">
                <v:shape id="shape_0" fillcolor="#99cc00" stroked="t" o:allowincell="f" style="position:absolute;left:4876;top:81;width:713;height:791;mso-wrap-style:none;v-text-anchor:middle" type="_x0000_t16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1;top:332;width:406;height:430;mso-wrap-style:none;v-text-anchor:middle" type="_x0000_t136">
                  <v:path textpathok="t"/>
                  <v:textpath on="t" fitshape="t" string="10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138930</wp:posOffset>
            </wp:positionH>
            <wp:positionV relativeFrom="paragraph">
              <wp:posOffset>95885</wp:posOffset>
            </wp:positionV>
            <wp:extent cx="273685" cy="273685"/>
            <wp:effectExtent l="0" t="0" r="0" b="0"/>
            <wp:wrapNone/>
            <wp:docPr id="6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97195</wp:posOffset>
                </wp:positionH>
                <wp:positionV relativeFrom="paragraph">
                  <wp:posOffset>123190</wp:posOffset>
                </wp:positionV>
                <wp:extent cx="453390" cy="502920"/>
                <wp:effectExtent l="12065" t="12065" r="12700" b="1206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502920"/>
                          <a:chOff x="0" y="0"/>
                          <a:chExt cx="453240" cy="50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240" cy="502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159480"/>
                            <a:ext cx="258480" cy="27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85pt;margin-top:9.7pt;width:35.7pt;height:39.6pt" coordorigin="8657,194" coordsize="714,792">
                <v:shape id="shape_0" fillcolor="#99cc00" stroked="t" o:allowincell="f" style="position:absolute;left:8657;top:194;width:713;height:791;mso-wrap-style:none;v-text-anchor:middle" type="_x0000_t16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12;top:445;width:406;height:430;mso-wrap-style:none;v-text-anchor:middle" type="_x0000_t136">
                  <v:path textpathok="t"/>
                  <v:textpath on="t" fitshape="t" string="10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230</wp:posOffset>
                </wp:positionH>
                <wp:positionV relativeFrom="paragraph">
                  <wp:posOffset>38735</wp:posOffset>
                </wp:positionV>
                <wp:extent cx="453390" cy="502920"/>
                <wp:effectExtent l="12065" t="12065" r="12700" b="1206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502920"/>
                          <a:chOff x="0" y="0"/>
                          <a:chExt cx="453240" cy="50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240" cy="502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159480"/>
                            <a:ext cx="258480" cy="27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pt;margin-top:3.05pt;width:35.7pt;height:39.6pt" coordorigin="98,61" coordsize="714,792">
                <v:shape id="shape_0" fillcolor="#99cc00" stroked="t" o:allowincell="f" style="position:absolute;left:98;top:61;width:713;height:791;mso-wrap-style:none;v-text-anchor:middle" type="_x0000_t16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3;top:312;width:406;height:430;mso-wrap-style:none;v-text-anchor:middle" type="_x0000_t136">
                  <v:path textpathok="t"/>
                  <v:textpath on="t" fitshape="t" string="10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91105</wp:posOffset>
                </wp:positionH>
                <wp:positionV relativeFrom="paragraph">
                  <wp:posOffset>43180</wp:posOffset>
                </wp:positionV>
                <wp:extent cx="453390" cy="502920"/>
                <wp:effectExtent l="12065" t="12065" r="12700" b="1206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502920"/>
                          <a:chOff x="0" y="0"/>
                          <a:chExt cx="453240" cy="50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240" cy="502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159480"/>
                            <a:ext cx="258480" cy="27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15pt;margin-top:3.4pt;width:35.7pt;height:39.6pt" coordorigin="3923,68" coordsize="714,792">
                <v:shape id="shape_0" fillcolor="#99cc00" stroked="t" o:allowincell="f" style="position:absolute;left:3923;top:68;width:713;height:791;mso-wrap-style:none;v-text-anchor:middle" type="_x0000_t16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8;top:319;width:406;height:430;mso-wrap-style:none;v-text-anchor:middle" type="_x0000_t136">
                  <v:path textpathok="t"/>
                  <v:textpath on="t" fitshape="t" string="10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4915</wp:posOffset>
                </wp:positionH>
                <wp:positionV relativeFrom="paragraph">
                  <wp:posOffset>127000</wp:posOffset>
                </wp:positionV>
                <wp:extent cx="745490" cy="402590"/>
                <wp:effectExtent l="65405" t="14605" r="14605" b="654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40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45pt;margin-top:10pt;width:58.65pt;height:31.6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065</wp:posOffset>
                </wp:positionH>
                <wp:positionV relativeFrom="paragraph">
                  <wp:posOffset>3928745</wp:posOffset>
                </wp:positionV>
                <wp:extent cx="2809875" cy="0"/>
                <wp:effectExtent l="0" t="9525" r="0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309.35pt" to="232.15pt,30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333300" stroked="t" o:allowincell="f" style="position:absolute;margin-left:67.4pt;margin-top:312.15pt;width:94.45pt;height:12.1pt;mso-wrap-style:none;v-text-anchor:middle" type="_x0000_t136">
            <v:path textpathok="t"/>
            <v:textpath on="t" fitshape="t" string="equation" style="font-family:&quot;Arial CYR&quot;;font-size:12pt"/>
            <v:fill o:detectmouseclick="t" type="solid" color2="#ccccff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06825</wp:posOffset>
                </wp:positionH>
                <wp:positionV relativeFrom="paragraph">
                  <wp:posOffset>3946525</wp:posOffset>
                </wp:positionV>
                <wp:extent cx="2809875" cy="206375"/>
                <wp:effectExtent l="635" t="9525" r="0" b="381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9800" cy="206280"/>
                          <a:chOff x="0" y="0"/>
                          <a:chExt cx="2809800" cy="20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0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0" y="52200"/>
                            <a:ext cx="120024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CYR" w:hAnsi="Arial CYR" w:eastAsia="Arial CYR" w:cs="Arial CYR"/>
                                  <w:lang w:bidi="hi-IN"/>
                                </w:rPr>
                                <w:t>equation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75pt;margin-top:310.75pt;width:221.2pt;height:16.3pt" coordorigin="5995,6215" coordsize="4424,326">
                <v:line id="shape_0" from="5995,6215" to="10419,62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#333300" stroked="t" o:allowincell="f" style="position:absolute;left:7123;top:6297;width:1889;height:242;mso-wrap-style:none;v-text-anchor:middle" type="_x0000_t136">
                  <v:path textpathok="t"/>
                  <v:textpath on="t" fitshape="t" string="equation" style="font-family:&quot;Arial CYR&quot;;font-size:12pt"/>
                  <v:fill o:detectmouseclick="t" type="solid" color2="#cccc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40100</wp:posOffset>
                </wp:positionH>
                <wp:positionV relativeFrom="paragraph">
                  <wp:posOffset>90805</wp:posOffset>
                </wp:positionV>
                <wp:extent cx="3580130" cy="423545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130" cy="4235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How many donuts? Write an equation and sol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1.9pt;height:333.5pt;mso-wrap-distance-left:9.05pt;mso-wrap-distance-right:9.05pt;mso-wrap-distance-top:0pt;mso-wrap-distance-bottom:0pt;margin-top:7.15pt;mso-position-vertical-relative:text;margin-left:26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How many donuts? Write an equation and sol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66370</wp:posOffset>
                </wp:positionH>
                <wp:positionV relativeFrom="paragraph">
                  <wp:posOffset>108585</wp:posOffset>
                </wp:positionV>
                <wp:extent cx="3404235" cy="4235450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423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How many donuts? Write an equation and sol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68.05pt;height:333.5pt;mso-wrap-distance-left:9.05pt;mso-wrap-distance-right:9.05pt;mso-wrap-distance-top:0pt;mso-wrap-distance-bottom:0pt;margin-top:8.55pt;mso-position-vertical-relative:text;margin-left:-1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How many donuts? Write an equation and sol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113.15pt;margin-top:455.3pt;width:19.35pt;height:26.5pt;mso-wrap-style:none;v-text-anchor:middle" type="_x0000_t136">
            <v:path textpathok="t"/>
            <v:textpath on="t" fitshape="t" string="+" style="font-family:&quot;Arial Black&quot;;font-size:12pt"/>
            <v:fill o:detectmouseclick="t" type="solid" color2="#7f7f7f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370</wp:posOffset>
                </wp:positionH>
                <wp:positionV relativeFrom="paragraph">
                  <wp:posOffset>7893050</wp:posOffset>
                </wp:positionV>
                <wp:extent cx="2749550" cy="635"/>
                <wp:effectExtent l="635" t="9525" r="63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96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621.5pt" to="229.55pt,62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333300" stroked="t" o:allowincell="f" style="position:absolute;margin-left:69.5pt;margin-top:625.6pt;width:92.4pt;height:12.1pt;mso-wrap-style:none;v-text-anchor:middle" type="_x0000_t136">
            <v:path textpathok="t"/>
            <v:textpath on="t" fitshape="t" string="equation" style="font-family:&quot;Arial CYR&quot;;font-size:12pt"/>
            <v:fill o:detectmouseclick="t" type="solid" color2="#ccccff"/>
            <v:stroke color="black" weight="9360" joinstyle="miter" endcap="flat"/>
            <w10:wrap type="none"/>
          </v:shape>
        </w:pict>
        <w:pict>
          <v:shape id="shape_0" fillcolor="gray" stroked="t" o:allowincell="f" style="position:absolute;margin-left:444.2pt;margin-top:458.7pt;width:19.35pt;height:26.5pt;mso-wrap-style:none;v-text-anchor:middle" type="_x0000_t136">
            <v:path textpathok="t"/>
            <v:textpath on="t" fitshape="t" string="+" style="font-family:&quot;Arial Black&quot;;font-size:12pt"/>
            <v:fill o:detectmouseclick="t" type="solid" color2="#7f7f7f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7785</wp:posOffset>
                </wp:positionH>
                <wp:positionV relativeFrom="paragraph">
                  <wp:posOffset>7912100</wp:posOffset>
                </wp:positionV>
                <wp:extent cx="2749550" cy="635"/>
                <wp:effectExtent l="635" t="9525" r="635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96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623pt" to="521pt,62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333300" stroked="t" o:allowincell="f" style="position:absolute;margin-left:360.95pt;margin-top:627.1pt;width:92.4pt;height:12.1pt;mso-wrap-style:none;v-text-anchor:middle" type="_x0000_t136">
            <v:path textpathok="t"/>
            <v:textpath on="t" fitshape="t" string="equation" style="font-family:&quot;Arial CYR&quot;;font-size:12pt"/>
            <v:fill o:detectmouseclick="t" type="solid" color2="#ccccff"/>
            <v:stroke color="black" weight="9360" joinstyle="miter" endcap="flat"/>
            <w10:wrap type="none"/>
          </v:shape>
        </w:pict>
        <w:pict>
          <v:shape id="shape_0" fillcolor="gray" stroked="t" o:allowincell="f" style="position:absolute;margin-left:110.25pt;margin-top:82.45pt;width:19.75pt;height:26.5pt;mso-wrap-style:none;v-text-anchor:middle" type="_x0000_t136">
            <v:path textpathok="t"/>
            <v:textpath on="t" fitshape="t" string="+" style="font-family:&quot;Arial Black&quot;;font-size:12pt"/>
            <v:fill o:detectmouseclick="t" type="solid" color2="#7f7f7f"/>
            <v:stroke color="black" weight="19080" joinstyle="miter" endcap="flat"/>
            <w10:wrap type="none"/>
          </v:shape>
        </w:pict>
        <w:pict>
          <v:shape id="shape_0" fillcolor="gray" stroked="t" o:allowincell="f" style="position:absolute;margin-left:430.15pt;margin-top:88.6pt;width:19.75pt;height:26.5pt;mso-wrap-style:none;v-text-anchor:middle" type="_x0000_t136">
            <v:path textpathok="t"/>
            <v:textpath on="t" fitshape="t" string="+" style="font-family:&quot;Arial Black&quot;;font-size:12pt"/>
            <v:fill o:detectmouseclick="t" type="solid" color2="#7f7f7f"/>
            <v:stroke color="black" weight="1908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0670</wp:posOffset>
                </wp:positionH>
                <wp:positionV relativeFrom="paragraph">
                  <wp:posOffset>42545</wp:posOffset>
                </wp:positionV>
                <wp:extent cx="262255" cy="2580005"/>
                <wp:effectExtent l="15240" t="15240" r="13970" b="1397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" cy="2580120"/>
                          <a:chOff x="0" y="0"/>
                          <a:chExt cx="262080" cy="2580120"/>
                        </a:xfrm>
                      </wpg:grpSpPr>
                      <wpg:grpSp>
                        <wpg:cNvGrpSpPr/>
                        <wpg:grpSpPr>
                          <a:xfrm>
                            <a:off x="5760" y="137736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5120" y="45072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08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188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840" y="5328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5480" y="451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44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224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262080" cy="2580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3.35pt;width:20.65pt;height:203.15pt" coordorigin="442,67" coordsize="413,4063">
                <v:group id="shape_0" style="position:absolute;left:451;top:2236;width:402;height:182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75;top:2946;width:377;height:37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1;top:2578;width:377;height:37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;top:2236;width:377;height:377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9;top:3296;width:377;height:377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0;top:3681;width:377;height:377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  <v:group id="shape_0" style="position:absolute;left:453;top:151;width:403;height:1823">
                  <v:shape id="shape_0" stroked="f" o:allowincell="f" style="position:absolute;left:477;top:861;width:377;height:377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;top:493;width:377;height:377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;top:151;width:377;height:377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1;top:1211;width:377;height:37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2;top:1596;width:377;height:37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442;top:67;width:412;height:406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2310</wp:posOffset>
                </wp:positionH>
                <wp:positionV relativeFrom="paragraph">
                  <wp:posOffset>26670</wp:posOffset>
                </wp:positionV>
                <wp:extent cx="262255" cy="2580005"/>
                <wp:effectExtent l="15240" t="15240" r="13970" b="1397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" cy="2580120"/>
                          <a:chOff x="0" y="0"/>
                          <a:chExt cx="262080" cy="2580120"/>
                        </a:xfrm>
                      </wpg:grpSpPr>
                      <wpg:grpSp>
                        <wpg:cNvGrpSpPr/>
                        <wpg:grpSpPr>
                          <a:xfrm>
                            <a:off x="5760" y="137736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5120" y="45072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08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188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840" y="5328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5480" y="451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44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224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262080" cy="2580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2.1pt;width:20.65pt;height:203.15pt" coordorigin="1106,42" coordsize="413,4063">
                <v:group id="shape_0" style="position:absolute;left:1115;top:2211;width:402;height:1823">
                  <v:shape id="shape_0" stroked="f" o:allowincell="f" style="position:absolute;left:1139;top:2921;width:377;height:37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15;top:2553;width:377;height:37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17;top:2211;width:377;height:37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3;top:3271;width:377;height:37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;top:3656;width:377;height:37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1117;top:126;width:402;height:1823">
                  <v:shape id="shape_0" stroked="f" o:allowincell="f" style="position:absolute;left:1141;top:836;width:377;height:37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17;top:468;width:377;height:377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19;top:126;width:377;height:377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5;top:1186;width:377;height:377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6;top:1571;width:377;height:377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106;top:42;width:412;height:406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967230</wp:posOffset>
            </wp:positionH>
            <wp:positionV relativeFrom="paragraph">
              <wp:posOffset>1548130</wp:posOffset>
            </wp:positionV>
            <wp:extent cx="240030" cy="240030"/>
            <wp:effectExtent l="0" t="0" r="0" b="0"/>
            <wp:wrapNone/>
            <wp:docPr id="8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966595</wp:posOffset>
            </wp:positionH>
            <wp:positionV relativeFrom="paragraph">
              <wp:posOffset>539115</wp:posOffset>
            </wp:positionV>
            <wp:extent cx="240030" cy="240030"/>
            <wp:effectExtent l="0" t="0" r="0" b="0"/>
            <wp:wrapNone/>
            <wp:docPr id="8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951355</wp:posOffset>
            </wp:positionH>
            <wp:positionV relativeFrom="paragraph">
              <wp:posOffset>305435</wp:posOffset>
            </wp:positionV>
            <wp:extent cx="240030" cy="240030"/>
            <wp:effectExtent l="0" t="0" r="0" b="0"/>
            <wp:wrapNone/>
            <wp:docPr id="8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952625</wp:posOffset>
            </wp:positionH>
            <wp:positionV relativeFrom="paragraph">
              <wp:posOffset>88265</wp:posOffset>
            </wp:positionV>
            <wp:extent cx="240030" cy="240030"/>
            <wp:effectExtent l="0" t="0" r="0" b="0"/>
            <wp:wrapNone/>
            <wp:docPr id="8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962785</wp:posOffset>
            </wp:positionH>
            <wp:positionV relativeFrom="paragraph">
              <wp:posOffset>761365</wp:posOffset>
            </wp:positionV>
            <wp:extent cx="240030" cy="240030"/>
            <wp:effectExtent l="0" t="0" r="0" b="0"/>
            <wp:wrapNone/>
            <wp:docPr id="8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963420</wp:posOffset>
            </wp:positionH>
            <wp:positionV relativeFrom="paragraph">
              <wp:posOffset>1005840</wp:posOffset>
            </wp:positionV>
            <wp:extent cx="240030" cy="240030"/>
            <wp:effectExtent l="0" t="0" r="0" b="0"/>
            <wp:wrapNone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968500</wp:posOffset>
            </wp:positionH>
            <wp:positionV relativeFrom="paragraph">
              <wp:posOffset>1800860</wp:posOffset>
            </wp:positionV>
            <wp:extent cx="240030" cy="240030"/>
            <wp:effectExtent l="0" t="0" r="0" b="0"/>
            <wp:wrapNone/>
            <wp:docPr id="8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969770</wp:posOffset>
            </wp:positionH>
            <wp:positionV relativeFrom="paragraph">
              <wp:posOffset>2079625</wp:posOffset>
            </wp:positionV>
            <wp:extent cx="240030" cy="240030"/>
            <wp:effectExtent l="0" t="0" r="0" b="0"/>
            <wp:wrapNone/>
            <wp:docPr id="8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988185</wp:posOffset>
            </wp:positionH>
            <wp:positionV relativeFrom="paragraph">
              <wp:posOffset>2332355</wp:posOffset>
            </wp:positionV>
            <wp:extent cx="240030" cy="240030"/>
            <wp:effectExtent l="0" t="0" r="0" b="0"/>
            <wp:wrapNone/>
            <wp:docPr id="9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55365</wp:posOffset>
                </wp:positionH>
                <wp:positionV relativeFrom="paragraph">
                  <wp:posOffset>62230</wp:posOffset>
                </wp:positionV>
                <wp:extent cx="262255" cy="2580005"/>
                <wp:effectExtent l="15240" t="15240" r="13970" b="1397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" cy="2580120"/>
                          <a:chOff x="0" y="0"/>
                          <a:chExt cx="262080" cy="2580120"/>
                        </a:xfrm>
                      </wpg:grpSpPr>
                      <wpg:grpSp>
                        <wpg:cNvGrpSpPr/>
                        <wpg:grpSpPr>
                          <a:xfrm>
                            <a:off x="5760" y="137736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15120" y="45072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108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1188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840" y="5328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15480" y="451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144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1224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262080" cy="2580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95pt;margin-top:4.9pt;width:20.65pt;height:203.15pt" coordorigin="5599,98" coordsize="413,4063">
                <v:group id="shape_0" style="position:absolute;left:5608;top:2267;width:402;height:1823">
                  <v:shape id="shape_0" stroked="f" o:allowincell="f" style="position:absolute;left:5632;top:2977;width:377;height:377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08;top:2609;width:377;height:377;mso-wrap-style:none;v-text-anchor:middle" type="_x0000_t75">
                    <v:imagedata r:id="rId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10;top:2267;width:377;height:377;mso-wrap-style:none;v-text-anchor:middle" type="_x0000_t75">
                    <v:imagedata r:id="rId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6;top:3327;width:377;height:377;mso-wrap-style:none;v-text-anchor:middle" type="_x0000_t75">
                    <v:imagedata r:id="rId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7;top:3712;width:377;height:377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</v:group>
                <v:group id="shape_0" style="position:absolute;left:5610;top:182;width:402;height:1823">
                  <v:shape id="shape_0" stroked="f" o:allowincell="f" style="position:absolute;left:5634;top:892;width:377;height:377;mso-wrap-style:none;v-text-anchor:middle" type="_x0000_t75">
                    <v:imagedata r:id="rId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10;top:524;width:377;height:377;mso-wrap-style:none;v-text-anchor:middle" type="_x0000_t75">
                    <v:imagedata r:id="rId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12;top:182;width:377;height:377;mso-wrap-style:none;v-text-anchor:middle" type="_x0000_t75">
                    <v:imagedata r:id="rId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8;top:1242;width:377;height:377;mso-wrap-style:none;v-text-anchor:middle" type="_x0000_t75">
                    <v:imagedata r:id="rId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9;top:1627;width:377;height:377;mso-wrap-style:none;v-text-anchor:middle" type="_x0000_t75">
                    <v:imagedata r:id="rId82" o:detectmouseclick="t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5599;top:98;width:412;height:406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42715</wp:posOffset>
                </wp:positionH>
                <wp:positionV relativeFrom="paragraph">
                  <wp:posOffset>88900</wp:posOffset>
                </wp:positionV>
                <wp:extent cx="262255" cy="2580005"/>
                <wp:effectExtent l="15240" t="15240" r="13970" b="1397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" cy="2580120"/>
                          <a:chOff x="0" y="0"/>
                          <a:chExt cx="262080" cy="2580120"/>
                        </a:xfrm>
                      </wpg:grpSpPr>
                      <wpg:grpSp>
                        <wpg:cNvGrpSpPr/>
                        <wpg:grpSpPr>
                          <a:xfrm>
                            <a:off x="5760" y="137736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5120" y="45072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108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1188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840" y="5328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88"/>
                            <a:stretch/>
                          </pic:blipFill>
                          <pic:spPr>
                            <a:xfrm>
                              <a:off x="15480" y="451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89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144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92"/>
                            <a:stretch/>
                          </pic:blipFill>
                          <pic:spPr>
                            <a:xfrm>
                              <a:off x="1224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262080" cy="2580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45pt;margin-top:7pt;width:20.65pt;height:203.15pt" coordorigin="6209,140" coordsize="413,4063">
                <v:group id="shape_0" style="position:absolute;left:6218;top:2309;width:402;height:1823">
                  <v:shape id="shape_0" stroked="f" o:allowincell="f" style="position:absolute;left:6242;top:3019;width:377;height:377;mso-wrap-style:none;v-text-anchor:middle" type="_x0000_t75">
                    <v:imagedata r:id="rId9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18;top:2651;width:377;height:377;mso-wrap-style:none;v-text-anchor:middle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20;top:2309;width:377;height:377;mso-wrap-style:none;v-text-anchor:middle" type="_x0000_t75">
                    <v:imagedata r:id="rId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36;top:3369;width:377;height:377;mso-wrap-style:none;v-text-anchor:middle" type="_x0000_t75">
                    <v:imagedata r:id="rId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37;top:3754;width:377;height:377;mso-wrap-style:none;v-text-anchor:middle" type="_x0000_t75">
                    <v:imagedata r:id="rId97" o:detectmouseclick="t"/>
                    <v:stroke color="#3465a4" joinstyle="round" endcap="flat"/>
                    <w10:wrap type="none"/>
                  </v:shape>
                </v:group>
                <v:group id="shape_0" style="position:absolute;left:6220;top:224;width:402;height:1823">
                  <v:shape id="shape_0" stroked="f" o:allowincell="f" style="position:absolute;left:6244;top:934;width:377;height:377;mso-wrap-style:none;v-text-anchor:middle" type="_x0000_t75">
                    <v:imagedata r:id="rId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20;top:566;width:377;height:377;mso-wrap-style:none;v-text-anchor:middle" type="_x0000_t75">
                    <v:imagedata r:id="rId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22;top:224;width:377;height:377;mso-wrap-style:none;v-text-anchor:middle" type="_x0000_t75">
                    <v:imagedata r:id="rId1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38;top:1284;width:377;height:377;mso-wrap-style:none;v-text-anchor:middle" type="_x0000_t75">
                    <v:imagedata r:id="rId1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39;top:1669;width:377;height:377;mso-wrap-style:none;v-text-anchor:middle" type="_x0000_t75">
                    <v:imagedata r:id="rId102" o:detectmouseclick="t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6209;top:140;width:412;height:406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24400</wp:posOffset>
                </wp:positionH>
                <wp:positionV relativeFrom="paragraph">
                  <wp:posOffset>65405</wp:posOffset>
                </wp:positionV>
                <wp:extent cx="262255" cy="2580005"/>
                <wp:effectExtent l="15240" t="15240" r="13970" b="1397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" cy="2580120"/>
                          <a:chOff x="0" y="0"/>
                          <a:chExt cx="262080" cy="2580120"/>
                        </a:xfrm>
                      </wpg:grpSpPr>
                      <wpg:grpSp>
                        <wpg:cNvGrpSpPr/>
                        <wpg:grpSpPr>
                          <a:xfrm>
                            <a:off x="5760" y="137736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15120" y="45072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104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108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1188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840" y="5328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80" y="451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144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224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262080" cy="2580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5.15pt;width:20.65pt;height:203.15pt" coordorigin="7440,103" coordsize="413,4063">
                <v:group id="shape_0" style="position:absolute;left:7449;top:2272;width:402;height:1823">
                  <v:shape id="shape_0" stroked="f" o:allowincell="f" style="position:absolute;left:7473;top:2982;width:377;height:377;mso-wrap-style:none;v-text-anchor:middle" type="_x0000_t75">
                    <v:imagedata r:id="rId1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49;top:2614;width:377;height:377;mso-wrap-style:none;v-text-anchor:middle" type="_x0000_t75">
                    <v:imagedata r:id="rId1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51;top:2272;width:377;height:377;mso-wrap-style:none;v-text-anchor:middle" type="_x0000_t75">
                    <v:imagedata r:id="rId1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67;top:3332;width:377;height:377;mso-wrap-style:none;v-text-anchor:middle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68;top:3717;width:377;height:377;mso-wrap-style:none;v-text-anchor:middle" type="_x0000_t75">
                    <v:imagedata r:id="rId117" o:detectmouseclick="t"/>
                    <v:stroke color="#3465a4" joinstyle="round" endcap="flat"/>
                    <w10:wrap type="none"/>
                  </v:shape>
                </v:group>
                <v:group id="shape_0" style="position:absolute;left:7451;top:187;width:403;height:1823">
                  <v:shape id="shape_0" stroked="f" o:allowincell="f" style="position:absolute;left:7475;top:897;width:377;height:377;mso-wrap-style:none;v-text-anchor:middle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51;top:529;width:377;height:377;mso-wrap-style:none;v-text-anchor:middle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53;top:187;width:377;height:377;mso-wrap-style:none;v-text-anchor:middle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69;top:1247;width:377;height:377;mso-wrap-style:none;v-text-anchor:middle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70;top:1632;width:377;height:377;mso-wrap-style:none;v-text-anchor:middle" type="_x0000_t75">
                    <v:imagedata r:id="rId122" o:detectmouseclick="t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7440;top:103;width:412;height:406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39590</wp:posOffset>
                </wp:positionH>
                <wp:positionV relativeFrom="paragraph">
                  <wp:posOffset>108585</wp:posOffset>
                </wp:positionV>
                <wp:extent cx="262255" cy="2580005"/>
                <wp:effectExtent l="15240" t="15240" r="13970" b="1397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" cy="2580120"/>
                          <a:chOff x="0" y="0"/>
                          <a:chExt cx="262080" cy="2580120"/>
                        </a:xfrm>
                      </wpg:grpSpPr>
                      <wpg:grpSp>
                        <wpg:cNvGrpSpPr/>
                        <wpg:grpSpPr>
                          <a:xfrm>
                            <a:off x="5760" y="137736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>
                              <a:off x="15120" y="45072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24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125"/>
                            <a:stretch/>
                          </pic:blipFill>
                          <pic:spPr>
                            <a:xfrm>
                              <a:off x="108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188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840" y="5328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15480" y="451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44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224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262080" cy="2580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7pt;margin-top:8.55pt;width:20.65pt;height:203.15pt" coordorigin="6834,171" coordsize="413,4063">
                <v:group id="shape_0" style="position:absolute;left:6843;top:2340;width:402;height:1823">
                  <v:shape id="shape_0" stroked="f" o:allowincell="f" style="position:absolute;left:6867;top:3050;width:377;height:377;mso-wrap-style:none;v-text-anchor:middle" type="_x0000_t75">
                    <v:imagedata r:id="rId1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43;top:2682;width:377;height:377;mso-wrap-style:none;v-text-anchor:middle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45;top:2340;width:377;height:377;mso-wrap-style:none;v-text-anchor:middle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61;top:3400;width:377;height:377;mso-wrap-style:none;v-text-anchor:middle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62;top:3785;width:377;height:377;mso-wrap-style:none;v-text-anchor:middle" type="_x0000_t75">
                    <v:imagedata r:id="rId137" o:detectmouseclick="t"/>
                    <v:stroke color="#3465a4" joinstyle="round" endcap="flat"/>
                    <w10:wrap type="none"/>
                  </v:shape>
                </v:group>
                <v:group id="shape_0" style="position:absolute;left:6845;top:255;width:403;height:1823">
                  <v:shape id="shape_0" stroked="f" o:allowincell="f" style="position:absolute;left:6869;top:965;width:377;height:377;mso-wrap-style:none;v-text-anchor:middle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45;top:597;width:377;height:377;mso-wrap-style:none;v-text-anchor:middle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47;top:255;width:377;height:377;mso-wrap-style:none;v-text-anchor:middle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63;top:1315;width:377;height:377;mso-wrap-style:none;v-text-anchor:middle" type="_x0000_t75">
                    <v:imagedata r:id="rId1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64;top:1700;width:377;height:377;mso-wrap-style:none;v-text-anchor:middle" type="_x0000_t75">
                    <v:imagedata r:id="rId142" o:detectmouseclick="t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6834;top:171;width:412;height:406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007735</wp:posOffset>
            </wp:positionH>
            <wp:positionV relativeFrom="paragraph">
              <wp:posOffset>1008380</wp:posOffset>
            </wp:positionV>
            <wp:extent cx="240030" cy="240030"/>
            <wp:effectExtent l="0" t="0" r="0" b="0"/>
            <wp:wrapNone/>
            <wp:docPr id="9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6017895</wp:posOffset>
            </wp:positionH>
            <wp:positionV relativeFrom="paragraph">
              <wp:posOffset>1270000</wp:posOffset>
            </wp:positionV>
            <wp:extent cx="240030" cy="240030"/>
            <wp:effectExtent l="0" t="0" r="0" b="0"/>
            <wp:wrapNone/>
            <wp:docPr id="9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130</wp:posOffset>
                </wp:positionH>
                <wp:positionV relativeFrom="paragraph">
                  <wp:posOffset>4726305</wp:posOffset>
                </wp:positionV>
                <wp:extent cx="262255" cy="2580005"/>
                <wp:effectExtent l="15240" t="15240" r="13970" b="1397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" cy="2580120"/>
                          <a:chOff x="0" y="0"/>
                          <a:chExt cx="262080" cy="2580120"/>
                        </a:xfrm>
                      </wpg:grpSpPr>
                      <wpg:grpSp>
                        <wpg:cNvGrpSpPr/>
                        <wpg:grpSpPr>
                          <a:xfrm>
                            <a:off x="5760" y="137736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15120" y="45072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46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47"/>
                            <a:stretch/>
                          </pic:blipFill>
                          <pic:spPr>
                            <a:xfrm>
                              <a:off x="108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1188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840" y="5328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5480" y="451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51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52"/>
                            <a:stretch/>
                          </pic:blipFill>
                          <pic:spPr>
                            <a:xfrm>
                              <a:off x="144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53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54"/>
                            <a:stretch/>
                          </pic:blipFill>
                          <pic:spPr>
                            <a:xfrm>
                              <a:off x="1224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262080" cy="2580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372.15pt;width:20.65pt;height:203.15pt" coordorigin="38,7443" coordsize="413,4063">
                <v:group id="shape_0" style="position:absolute;left:47;top:9612;width:402;height:1823">
                  <v:shape id="shape_0" stroked="f" o:allowincell="f" style="position:absolute;left:71;top:10322;width:377;height:377;mso-wrap-style:none;v-text-anchor:middle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;top:9954;width:377;height:377;mso-wrap-style:none;v-text-anchor:middle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;top:9612;width:377;height:377;mso-wrap-style:none;v-text-anchor:middle" type="_x0000_t75">
                    <v:imagedata r:id="rId1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;top:10672;width:377;height:377;mso-wrap-style:none;v-text-anchor:middle" type="_x0000_t75">
                    <v:imagedata r:id="rId1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;top:11057;width:377;height:377;mso-wrap-style:none;v-text-anchor:middle" type="_x0000_t75">
                    <v:imagedata r:id="rId159" o:detectmouseclick="t"/>
                    <v:stroke color="#3465a4" joinstyle="round" endcap="flat"/>
                    <w10:wrap type="none"/>
                  </v:shape>
                </v:group>
                <v:group id="shape_0" style="position:absolute;left:49;top:7527;width:402;height:1823">
                  <v:shape id="shape_0" stroked="f" o:allowincell="f" style="position:absolute;left:73;top:8237;width:377;height:377;mso-wrap-style:none;v-text-anchor:middle" type="_x0000_t75">
                    <v:imagedata r:id="rId1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;top:7869;width:377;height:377;mso-wrap-style:none;v-text-anchor:middle" type="_x0000_t75">
                    <v:imagedata r:id="rId1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;top:7527;width:377;height:377;mso-wrap-style:none;v-text-anchor:middle" type="_x0000_t75">
                    <v:imagedata r:id="rId1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;top:8587;width:377;height:377;mso-wrap-style:none;v-text-anchor:middle" type="_x0000_t75">
                    <v:imagedata r:id="rId1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;top:8972;width:377;height:377;mso-wrap-style:none;v-text-anchor:middle" type="_x0000_t75">
                    <v:imagedata r:id="rId164" o:detectmouseclick="t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38;top:7443;width:412;height:406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1645</wp:posOffset>
                </wp:positionH>
                <wp:positionV relativeFrom="paragraph">
                  <wp:posOffset>4744720</wp:posOffset>
                </wp:positionV>
                <wp:extent cx="262255" cy="2580005"/>
                <wp:effectExtent l="15240" t="15240" r="13970" b="1397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" cy="2580120"/>
                          <a:chOff x="0" y="0"/>
                          <a:chExt cx="262080" cy="2580120"/>
                        </a:xfrm>
                      </wpg:grpSpPr>
                      <wpg:grpSp>
                        <wpg:cNvGrpSpPr/>
                        <wpg:grpSpPr>
                          <a:xfrm>
                            <a:off x="5760" y="137736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5120" y="45072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66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67"/>
                            <a:stretch/>
                          </pic:blipFill>
                          <pic:spPr>
                            <a:xfrm>
                              <a:off x="108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3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4" name="" descr=""/>
                            <pic:cNvPicPr/>
                          </pic:nvPicPr>
                          <pic:blipFill>
                            <a:blip r:embed="rId169"/>
                            <a:stretch/>
                          </pic:blipFill>
                          <pic:spPr>
                            <a:xfrm>
                              <a:off x="1188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840" y="5328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15480" y="451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144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9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224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262080" cy="2580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73.6pt;width:20.65pt;height:203.15pt" coordorigin="727,7472" coordsize="413,4063">
                <v:group id="shape_0" style="position:absolute;left:736;top:9641;width:402;height:1823">
                  <v:shape id="shape_0" stroked="f" o:allowincell="f" style="position:absolute;left:760;top:10351;width:377;height:377;mso-wrap-style:none;v-text-anchor:middle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6;top:9983;width:377;height:377;mso-wrap-style:none;v-text-anchor:middle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;top:9641;width:377;height:377;mso-wrap-style:none;v-text-anchor:middle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4;top:10701;width:377;height:377;mso-wrap-style:none;v-text-anchor:middle" type="_x0000_t75">
                    <v:imagedata r:id="rId1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5;top:11086;width:377;height:377;mso-wrap-style:none;v-text-anchor:middle" type="_x0000_t75">
                    <v:imagedata r:id="rId179" o:detectmouseclick="t"/>
                    <v:stroke color="#3465a4" joinstyle="round" endcap="flat"/>
                    <w10:wrap type="none"/>
                  </v:shape>
                </v:group>
                <v:group id="shape_0" style="position:absolute;left:738;top:7556;width:403;height:1823">
                  <v:shape id="shape_0" stroked="f" o:allowincell="f" style="position:absolute;left:762;top:8266;width:377;height:377;mso-wrap-style:none;v-text-anchor:middle" type="_x0000_t75">
                    <v:imagedata r:id="rId1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;top:7898;width:377;height:377;mso-wrap-style:none;v-text-anchor:middle" type="_x0000_t75">
                    <v:imagedata r:id="rId1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0;top:7556;width:377;height:377;mso-wrap-style:none;v-text-anchor:middle" type="_x0000_t75">
                    <v:imagedata r:id="rId18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6;top:8616;width:377;height:377;mso-wrap-style:none;v-text-anchor:middle" type="_x0000_t75">
                    <v:imagedata r:id="rId18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7;top:9001;width:377;height:377;mso-wrap-style:none;v-text-anchor:middle" type="_x0000_t75">
                    <v:imagedata r:id="rId184" o:detectmouseclick="t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727;top:7472;width:412;height:406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99160</wp:posOffset>
                </wp:positionH>
                <wp:positionV relativeFrom="paragraph">
                  <wp:posOffset>4754245</wp:posOffset>
                </wp:positionV>
                <wp:extent cx="262255" cy="2580005"/>
                <wp:effectExtent l="15240" t="15240" r="13970" b="1397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" cy="2580120"/>
                          <a:chOff x="0" y="0"/>
                          <a:chExt cx="262080" cy="2580120"/>
                        </a:xfrm>
                      </wpg:grpSpPr>
                      <wpg:grpSp>
                        <wpg:cNvGrpSpPr/>
                        <wpg:grpSpPr>
                          <a:xfrm>
                            <a:off x="5760" y="137736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80" name="" descr=""/>
                            <pic:cNvPicPr/>
                          </pic:nvPicPr>
                          <pic:blipFill>
                            <a:blip r:embed="rId185"/>
                            <a:stretch/>
                          </pic:blipFill>
                          <pic:spPr>
                            <a:xfrm>
                              <a:off x="15120" y="45072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1" name="" descr=""/>
                            <pic:cNvPicPr/>
                          </pic:nvPicPr>
                          <pic:blipFill>
                            <a:blip r:embed="rId186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2" name="" descr=""/>
                            <pic:cNvPicPr/>
                          </pic:nvPicPr>
                          <pic:blipFill>
                            <a:blip r:embed="rId187"/>
                            <a:stretch/>
                          </pic:blipFill>
                          <pic:spPr>
                            <a:xfrm>
                              <a:off x="108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88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89"/>
                            <a:stretch/>
                          </pic:blipFill>
                          <pic:spPr>
                            <a:xfrm>
                              <a:off x="1188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840" y="5328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90"/>
                            <a:stretch/>
                          </pic:blipFill>
                          <pic:spPr>
                            <a:xfrm>
                              <a:off x="15480" y="451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91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92"/>
                            <a:stretch/>
                          </pic:blipFill>
                          <pic:spPr>
                            <a:xfrm>
                              <a:off x="144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8" name="" descr=""/>
                            <pic:cNvPicPr/>
                          </pic:nvPicPr>
                          <pic:blipFill>
                            <a:blip r:embed="rId193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94"/>
                            <a:stretch/>
                          </pic:blipFill>
                          <pic:spPr>
                            <a:xfrm>
                              <a:off x="1224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262080" cy="2580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374.35pt;width:20.65pt;height:203.15pt" coordorigin="1416,7487" coordsize="413,4063">
                <v:group id="shape_0" style="position:absolute;left:1425;top:9656;width:402;height:1823">
                  <v:shape id="shape_0" stroked="f" o:allowincell="f" style="position:absolute;left:1449;top:10366;width:377;height:377;mso-wrap-style:none;v-text-anchor:middle" type="_x0000_t75">
                    <v:imagedata r:id="rId1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5;top:9998;width:377;height:377;mso-wrap-style:none;v-text-anchor:middle" type="_x0000_t75">
                    <v:imagedata r:id="rId1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7;top:9656;width:377;height:377;mso-wrap-style:none;v-text-anchor:middle" type="_x0000_t75">
                    <v:imagedata r:id="rId19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3;top:10716;width:377;height:377;mso-wrap-style:none;v-text-anchor:middle" type="_x0000_t75">
                    <v:imagedata r:id="rId1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4;top:11101;width:377;height:377;mso-wrap-style:none;v-text-anchor:middle" type="_x0000_t75">
                    <v:imagedata r:id="rId199" o:detectmouseclick="t"/>
                    <v:stroke color="#3465a4" joinstyle="round" endcap="flat"/>
                    <w10:wrap type="none"/>
                  </v:shape>
                </v:group>
                <v:group id="shape_0" style="position:absolute;left:1427;top:7571;width:403;height:1823">
                  <v:shape id="shape_0" stroked="f" o:allowincell="f" style="position:absolute;left:1451;top:8281;width:377;height:377;mso-wrap-style:none;v-text-anchor:middle" type="_x0000_t75">
                    <v:imagedata r:id="rId2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7;top:7913;width:377;height:377;mso-wrap-style:none;v-text-anchor:middle" type="_x0000_t75">
                    <v:imagedata r:id="rId2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9;top:7571;width:377;height:377;mso-wrap-style:none;v-text-anchor:middle" type="_x0000_t75">
                    <v:imagedata r:id="rId2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5;top:8631;width:377;height:377;mso-wrap-style:none;v-text-anchor:middle" type="_x0000_t75">
                    <v:imagedata r:id="rId2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6;top:9016;width:377;height:377;mso-wrap-style:none;v-text-anchor:middle" type="_x0000_t75">
                    <v:imagedata r:id="rId204" o:detectmouseclick="t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416;top:7487;width:412;height:406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82470</wp:posOffset>
                </wp:positionH>
                <wp:positionV relativeFrom="paragraph">
                  <wp:posOffset>4763770</wp:posOffset>
                </wp:positionV>
                <wp:extent cx="262255" cy="2580005"/>
                <wp:effectExtent l="15240" t="15240" r="13970" b="1397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" cy="2580120"/>
                          <a:chOff x="0" y="0"/>
                          <a:chExt cx="262080" cy="2580120"/>
                        </a:xfrm>
                      </wpg:grpSpPr>
                      <wpg:grpSp>
                        <wpg:cNvGrpSpPr/>
                        <wpg:grpSpPr>
                          <a:xfrm>
                            <a:off x="5760" y="137736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205"/>
                            <a:stretch/>
                          </pic:blipFill>
                          <pic:spPr>
                            <a:xfrm>
                              <a:off x="15120" y="45072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206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108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208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209"/>
                            <a:stretch/>
                          </pic:blipFill>
                          <pic:spPr>
                            <a:xfrm>
                              <a:off x="1188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840" y="5328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15480" y="451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144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8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214"/>
                            <a:stretch/>
                          </pic:blipFill>
                          <pic:spPr>
                            <a:xfrm>
                              <a:off x="1224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262080" cy="2580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1pt;margin-top:375.1pt;width:20.65pt;height:203.15pt" coordorigin="3122,7502" coordsize="413,4063">
                <v:group id="shape_0" style="position:absolute;left:3131;top:9671;width:402;height:1823">
                  <v:shape id="shape_0" stroked="f" o:allowincell="f" style="position:absolute;left:3155;top:10381;width:377;height:377;mso-wrap-style:none;v-text-anchor:middle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31;top:10013;width:377;height:377;mso-wrap-style:none;v-text-anchor:middle" type="_x0000_t75">
                    <v:imagedata r:id="rId2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33;top:9671;width:377;height:377;mso-wrap-style:none;v-text-anchor:middle" type="_x0000_t75">
                    <v:imagedata r:id="rId2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49;top:10731;width:377;height:377;mso-wrap-style:none;v-text-anchor:middle" type="_x0000_t75">
                    <v:imagedata r:id="rId2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50;top:11116;width:377;height:377;mso-wrap-style:none;v-text-anchor:middle" type="_x0000_t75">
                    <v:imagedata r:id="rId219" o:detectmouseclick="t"/>
                    <v:stroke color="#3465a4" joinstyle="round" endcap="flat"/>
                    <w10:wrap type="none"/>
                  </v:shape>
                </v:group>
                <v:group id="shape_0" style="position:absolute;left:3133;top:7586;width:402;height:1823">
                  <v:shape id="shape_0" stroked="f" o:allowincell="f" style="position:absolute;left:3157;top:8296;width:377;height:377;mso-wrap-style:none;v-text-anchor:middle" type="_x0000_t75">
                    <v:imagedata r:id="rId2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33;top:7928;width:377;height:377;mso-wrap-style:none;v-text-anchor:middle" type="_x0000_t75">
                    <v:imagedata r:id="rId2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35;top:7586;width:377;height:377;mso-wrap-style:none;v-text-anchor:middle" type="_x0000_t75">
                    <v:imagedata r:id="rId2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51;top:8646;width:377;height:377;mso-wrap-style:none;v-text-anchor:middle" type="_x0000_t75">
                    <v:imagedata r:id="rId2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52;top:9031;width:377;height:377;mso-wrap-style:none;v-text-anchor:middle" type="_x0000_t75">
                    <v:imagedata r:id="rId224" o:detectmouseclick="t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3122;top:7502;width:412;height:406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78555</wp:posOffset>
                </wp:positionH>
                <wp:positionV relativeFrom="paragraph">
                  <wp:posOffset>4664710</wp:posOffset>
                </wp:positionV>
                <wp:extent cx="262255" cy="2580005"/>
                <wp:effectExtent l="15240" t="15240" r="13970" b="1397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" cy="2580120"/>
                          <a:chOff x="0" y="0"/>
                          <a:chExt cx="262080" cy="2580120"/>
                        </a:xfrm>
                      </wpg:grpSpPr>
                      <wpg:grpSp>
                        <wpg:cNvGrpSpPr/>
                        <wpg:grpSpPr>
                          <a:xfrm>
                            <a:off x="5760" y="137736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225"/>
                            <a:stretch/>
                          </pic:blipFill>
                          <pic:spPr>
                            <a:xfrm>
                              <a:off x="15120" y="45072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226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227"/>
                            <a:stretch/>
                          </pic:blipFill>
                          <pic:spPr>
                            <a:xfrm>
                              <a:off x="108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3" name="" descr=""/>
                            <pic:cNvPicPr/>
                          </pic:nvPicPr>
                          <pic:blipFill>
                            <a:blip r:embed="rId228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229"/>
                            <a:stretch/>
                          </pic:blipFill>
                          <pic:spPr>
                            <a:xfrm>
                              <a:off x="1188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840" y="5328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230"/>
                            <a:stretch/>
                          </pic:blipFill>
                          <pic:spPr>
                            <a:xfrm>
                              <a:off x="15480" y="451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6" name="" descr=""/>
                            <pic:cNvPicPr/>
                          </pic:nvPicPr>
                          <pic:blipFill>
                            <a:blip r:embed="rId231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232"/>
                            <a:stretch/>
                          </pic:blipFill>
                          <pic:spPr>
                            <a:xfrm>
                              <a:off x="144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233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9" name="" descr=""/>
                            <pic:cNvPicPr/>
                          </pic:nvPicPr>
                          <pic:blipFill>
                            <a:blip r:embed="rId234"/>
                            <a:stretch/>
                          </pic:blipFill>
                          <pic:spPr>
                            <a:xfrm>
                              <a:off x="1224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262080" cy="2580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65pt;margin-top:367.3pt;width:20.65pt;height:203.15pt" coordorigin="5793,7346" coordsize="413,4063">
                <v:group id="shape_0" style="position:absolute;left:5802;top:9515;width:402;height:1823">
                  <v:shape id="shape_0" stroked="f" o:allowincell="f" style="position:absolute;left:5826;top:10225;width:377;height:377;mso-wrap-style:none;v-text-anchor:middle" type="_x0000_t75">
                    <v:imagedata r:id="rId2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02;top:9857;width:377;height:377;mso-wrap-style:none;v-text-anchor:middle" type="_x0000_t75">
                    <v:imagedata r:id="rId2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04;top:9515;width:377;height:377;mso-wrap-style:none;v-text-anchor:middle" type="_x0000_t75">
                    <v:imagedata r:id="rId2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20;top:10575;width:377;height:377;mso-wrap-style:none;v-text-anchor:middle" type="_x0000_t75">
                    <v:imagedata r:id="rId2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21;top:10960;width:377;height:377;mso-wrap-style:none;v-text-anchor:middle" type="_x0000_t75">
                    <v:imagedata r:id="rId239" o:detectmouseclick="t"/>
                    <v:stroke color="#3465a4" joinstyle="round" endcap="flat"/>
                    <w10:wrap type="none"/>
                  </v:shape>
                </v:group>
                <v:group id="shape_0" style="position:absolute;left:5804;top:7430;width:403;height:1823">
                  <v:shape id="shape_0" stroked="f" o:allowincell="f" style="position:absolute;left:5828;top:8141;width:377;height:377;mso-wrap-style:none;v-text-anchor:middle" type="_x0000_t75">
                    <v:imagedata r:id="rId2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04;top:7772;width:377;height:377;mso-wrap-style:none;v-text-anchor:middle" type="_x0000_t75">
                    <v:imagedata r:id="rId2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06;top:7430;width:377;height:377;mso-wrap-style:none;v-text-anchor:middle" type="_x0000_t75">
                    <v:imagedata r:id="rId2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22;top:8490;width:377;height:377;mso-wrap-style:none;v-text-anchor:middle" type="_x0000_t75">
                    <v:imagedata r:id="rId2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23;top:8875;width:377;height:377;mso-wrap-style:none;v-text-anchor:middle" type="_x0000_t75">
                    <v:imagedata r:id="rId244" o:detectmouseclick="t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5793;top:7346;width:412;height:406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40505</wp:posOffset>
                </wp:positionH>
                <wp:positionV relativeFrom="paragraph">
                  <wp:posOffset>4657725</wp:posOffset>
                </wp:positionV>
                <wp:extent cx="262255" cy="2580005"/>
                <wp:effectExtent l="15240" t="15240" r="13970" b="1397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" cy="2580120"/>
                          <a:chOff x="0" y="0"/>
                          <a:chExt cx="262080" cy="2580120"/>
                        </a:xfrm>
                      </wpg:grpSpPr>
                      <wpg:grpSp>
                        <wpg:cNvGrpSpPr/>
                        <wpg:grpSpPr>
                          <a:xfrm>
                            <a:off x="5760" y="137736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110" name="" descr=""/>
                            <pic:cNvPicPr/>
                          </pic:nvPicPr>
                          <pic:blipFill>
                            <a:blip r:embed="rId245"/>
                            <a:stretch/>
                          </pic:blipFill>
                          <pic:spPr>
                            <a:xfrm>
                              <a:off x="15120" y="45072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1" name="" descr=""/>
                            <pic:cNvPicPr/>
                          </pic:nvPicPr>
                          <pic:blipFill>
                            <a:blip r:embed="rId246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2" name="" descr=""/>
                            <pic:cNvPicPr/>
                          </pic:nvPicPr>
                          <pic:blipFill>
                            <a:blip r:embed="rId247"/>
                            <a:stretch/>
                          </pic:blipFill>
                          <pic:spPr>
                            <a:xfrm>
                              <a:off x="108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3" name="" descr=""/>
                            <pic:cNvPicPr/>
                          </pic:nvPicPr>
                          <pic:blipFill>
                            <a:blip r:embed="rId248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4" name="" descr=""/>
                            <pic:cNvPicPr/>
                          </pic:nvPicPr>
                          <pic:blipFill>
                            <a:blip r:embed="rId249"/>
                            <a:stretch/>
                          </pic:blipFill>
                          <pic:spPr>
                            <a:xfrm>
                              <a:off x="1188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840" y="5328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115" name="" descr=""/>
                            <pic:cNvPicPr/>
                          </pic:nvPicPr>
                          <pic:blipFill>
                            <a:blip r:embed="rId250"/>
                            <a:stretch/>
                          </pic:blipFill>
                          <pic:spPr>
                            <a:xfrm>
                              <a:off x="15480" y="451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6" name="" descr=""/>
                            <pic:cNvPicPr/>
                          </pic:nvPicPr>
                          <pic:blipFill>
                            <a:blip r:embed="rId251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7" name="" descr=""/>
                            <pic:cNvPicPr/>
                          </pic:nvPicPr>
                          <pic:blipFill>
                            <a:blip r:embed="rId252"/>
                            <a:stretch/>
                          </pic:blipFill>
                          <pic:spPr>
                            <a:xfrm>
                              <a:off x="144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8" name="" descr=""/>
                            <pic:cNvPicPr/>
                          </pic:nvPicPr>
                          <pic:blipFill>
                            <a:blip r:embed="rId253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54"/>
                            <a:stretch/>
                          </pic:blipFill>
                          <pic:spPr>
                            <a:xfrm>
                              <a:off x="1224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262080" cy="2580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15pt;margin-top:366.75pt;width:20.65pt;height:203.15pt" coordorigin="6363,7335" coordsize="413,4063">
                <v:group id="shape_0" style="position:absolute;left:6372;top:9504;width:402;height:1823">
                  <v:shape id="shape_0" stroked="f" o:allowincell="f" style="position:absolute;left:6396;top:10214;width:377;height:377;mso-wrap-style:none;v-text-anchor:middle" type="_x0000_t75">
                    <v:imagedata r:id="rId2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72;top:9846;width:377;height:377;mso-wrap-style:none;v-text-anchor:middle" type="_x0000_t75">
                    <v:imagedata r:id="rId2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74;top:9504;width:377;height:377;mso-wrap-style:none;v-text-anchor:middle" type="_x0000_t75">
                    <v:imagedata r:id="rId2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90;top:10564;width:377;height:377;mso-wrap-style:none;v-text-anchor:middle" type="_x0000_t75">
                    <v:imagedata r:id="rId2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91;top:10949;width:377;height:377;mso-wrap-style:none;v-text-anchor:middle" type="_x0000_t75">
                    <v:imagedata r:id="rId259" o:detectmouseclick="t"/>
                    <v:stroke color="#3465a4" joinstyle="round" endcap="flat"/>
                    <w10:wrap type="none"/>
                  </v:shape>
                </v:group>
                <v:group id="shape_0" style="position:absolute;left:6374;top:7419;width:403;height:1823">
                  <v:shape id="shape_0" stroked="f" o:allowincell="f" style="position:absolute;left:6398;top:8129;width:377;height:377;mso-wrap-style:none;v-text-anchor:middle" type="_x0000_t75">
                    <v:imagedata r:id="rId2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74;top:7761;width:377;height:377;mso-wrap-style:none;v-text-anchor:middle" type="_x0000_t75">
                    <v:imagedata r:id="rId2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76;top:7419;width:377;height:377;mso-wrap-style:none;v-text-anchor:middle" type="_x0000_t75">
                    <v:imagedata r:id="rId2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92;top:8479;width:377;height:377;mso-wrap-style:none;v-text-anchor:middle" type="_x0000_t75">
                    <v:imagedata r:id="rId2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93;top:8864;width:377;height:377;mso-wrap-style:none;v-text-anchor:middle" type="_x0000_t75">
                    <v:imagedata r:id="rId264" o:detectmouseclick="t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6363;top:7335;width:412;height:406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36110</wp:posOffset>
                </wp:positionH>
                <wp:positionV relativeFrom="paragraph">
                  <wp:posOffset>4667250</wp:posOffset>
                </wp:positionV>
                <wp:extent cx="262255" cy="2580005"/>
                <wp:effectExtent l="15240" t="15240" r="13970" b="1397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" cy="2580120"/>
                          <a:chOff x="0" y="0"/>
                          <a:chExt cx="262080" cy="2580120"/>
                        </a:xfrm>
                      </wpg:grpSpPr>
                      <wpg:grpSp>
                        <wpg:cNvGrpSpPr/>
                        <wpg:grpSpPr>
                          <a:xfrm>
                            <a:off x="5760" y="137736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120" name="" descr=""/>
                            <pic:cNvPicPr/>
                          </pic:nvPicPr>
                          <pic:blipFill>
                            <a:blip r:embed="rId265"/>
                            <a:stretch/>
                          </pic:blipFill>
                          <pic:spPr>
                            <a:xfrm>
                              <a:off x="15120" y="45072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66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67"/>
                            <a:stretch/>
                          </pic:blipFill>
                          <pic:spPr>
                            <a:xfrm>
                              <a:off x="108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68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69"/>
                            <a:stretch/>
                          </pic:blipFill>
                          <pic:spPr>
                            <a:xfrm>
                              <a:off x="1188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840" y="5328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70"/>
                            <a:stretch/>
                          </pic:blipFill>
                          <pic:spPr>
                            <a:xfrm>
                              <a:off x="15480" y="451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6" name="" descr=""/>
                            <pic:cNvPicPr/>
                          </pic:nvPicPr>
                          <pic:blipFill>
                            <a:blip r:embed="rId271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7" name="" descr=""/>
                            <pic:cNvPicPr/>
                          </pic:nvPicPr>
                          <pic:blipFill>
                            <a:blip r:embed="rId272"/>
                            <a:stretch/>
                          </pic:blipFill>
                          <pic:spPr>
                            <a:xfrm>
                              <a:off x="144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8" name="" descr=""/>
                            <pic:cNvPicPr/>
                          </pic:nvPicPr>
                          <pic:blipFill>
                            <a:blip r:embed="rId273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9" name="" descr=""/>
                            <pic:cNvPicPr/>
                          </pic:nvPicPr>
                          <pic:blipFill>
                            <a:blip r:embed="rId274"/>
                            <a:stretch/>
                          </pic:blipFill>
                          <pic:spPr>
                            <a:xfrm>
                              <a:off x="1224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262080" cy="2580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3pt;margin-top:367.5pt;width:20.65pt;height:203.15pt" coordorigin="6986,7350" coordsize="413,4063">
                <v:group id="shape_0" style="position:absolute;left:6995;top:9519;width:402;height:1823">
                  <v:shape id="shape_0" stroked="f" o:allowincell="f" style="position:absolute;left:7019;top:10229;width:377;height:377;mso-wrap-style:none;v-text-anchor:middle" type="_x0000_t75">
                    <v:imagedata r:id="rId2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95;top:9861;width:377;height:377;mso-wrap-style:none;v-text-anchor:middle" type="_x0000_t75">
                    <v:imagedata r:id="rId2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97;top:9519;width:377;height:377;mso-wrap-style:none;v-text-anchor:middle" type="_x0000_t75">
                    <v:imagedata r:id="rId2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13;top:10579;width:377;height:377;mso-wrap-style:none;v-text-anchor:middle" type="_x0000_t75">
                    <v:imagedata r:id="rId2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14;top:10964;width:377;height:377;mso-wrap-style:none;v-text-anchor:middle" type="_x0000_t75">
                    <v:imagedata r:id="rId279" o:detectmouseclick="t"/>
                    <v:stroke color="#3465a4" joinstyle="round" endcap="flat"/>
                    <w10:wrap type="none"/>
                  </v:shape>
                </v:group>
                <v:group id="shape_0" style="position:absolute;left:6997;top:7434;width:403;height:1823">
                  <v:shape id="shape_0" stroked="f" o:allowincell="f" style="position:absolute;left:7021;top:8145;width:377;height:377;mso-wrap-style:none;v-text-anchor:middle" type="_x0000_t75">
                    <v:imagedata r:id="rId2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97;top:7776;width:377;height:377;mso-wrap-style:none;v-text-anchor:middle" type="_x0000_t75">
                    <v:imagedata r:id="rId2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99;top:7434;width:377;height:377;mso-wrap-style:none;v-text-anchor:middle" type="_x0000_t75">
                    <v:imagedata r:id="rId28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15;top:8494;width:377;height:377;mso-wrap-style:none;v-text-anchor:middle" type="_x0000_t75">
                    <v:imagedata r:id="rId28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16;top:8879;width:377;height:377;mso-wrap-style:none;v-text-anchor:middle" type="_x0000_t75">
                    <v:imagedata r:id="rId284" o:detectmouseclick="t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6986;top:7350;width:412;height:406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23460</wp:posOffset>
                </wp:positionH>
                <wp:positionV relativeFrom="paragraph">
                  <wp:posOffset>4702175</wp:posOffset>
                </wp:positionV>
                <wp:extent cx="262255" cy="2580005"/>
                <wp:effectExtent l="15240" t="15240" r="13970" b="1397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" cy="2580120"/>
                          <a:chOff x="0" y="0"/>
                          <a:chExt cx="262080" cy="2580120"/>
                        </a:xfrm>
                      </wpg:grpSpPr>
                      <wpg:grpSp>
                        <wpg:cNvGrpSpPr/>
                        <wpg:grpSpPr>
                          <a:xfrm>
                            <a:off x="5760" y="137736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130" name="" descr=""/>
                            <pic:cNvPicPr/>
                          </pic:nvPicPr>
                          <pic:blipFill>
                            <a:blip r:embed="rId285"/>
                            <a:stretch/>
                          </pic:blipFill>
                          <pic:spPr>
                            <a:xfrm>
                              <a:off x="15120" y="45072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1" name="" descr=""/>
                            <pic:cNvPicPr/>
                          </pic:nvPicPr>
                          <pic:blipFill>
                            <a:blip r:embed="rId286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2" name="" descr=""/>
                            <pic:cNvPicPr/>
                          </pic:nvPicPr>
                          <pic:blipFill>
                            <a:blip r:embed="rId287"/>
                            <a:stretch/>
                          </pic:blipFill>
                          <pic:spPr>
                            <a:xfrm>
                              <a:off x="108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3" name="" descr=""/>
                            <pic:cNvPicPr/>
                          </pic:nvPicPr>
                          <pic:blipFill>
                            <a:blip r:embed="rId288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4" name="" descr=""/>
                            <pic:cNvPicPr/>
                          </pic:nvPicPr>
                          <pic:blipFill>
                            <a:blip r:embed="rId289"/>
                            <a:stretch/>
                          </pic:blipFill>
                          <pic:spPr>
                            <a:xfrm>
                              <a:off x="1188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840" y="5328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135" name="" descr=""/>
                            <pic:cNvPicPr/>
                          </pic:nvPicPr>
                          <pic:blipFill>
                            <a:blip r:embed="rId290"/>
                            <a:stretch/>
                          </pic:blipFill>
                          <pic:spPr>
                            <a:xfrm>
                              <a:off x="15480" y="451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6" name="" descr=""/>
                            <pic:cNvPicPr/>
                          </pic:nvPicPr>
                          <pic:blipFill>
                            <a:blip r:embed="rId291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7" name="" descr=""/>
                            <pic:cNvPicPr/>
                          </pic:nvPicPr>
                          <pic:blipFill>
                            <a:blip r:embed="rId292"/>
                            <a:stretch/>
                          </pic:blipFill>
                          <pic:spPr>
                            <a:xfrm>
                              <a:off x="144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8" name="" descr=""/>
                            <pic:cNvPicPr/>
                          </pic:nvPicPr>
                          <pic:blipFill>
                            <a:blip r:embed="rId293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9" name="" descr=""/>
                            <pic:cNvPicPr/>
                          </pic:nvPicPr>
                          <pic:blipFill>
                            <a:blip r:embed="rId294"/>
                            <a:stretch/>
                          </pic:blipFill>
                          <pic:spPr>
                            <a:xfrm>
                              <a:off x="1224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262080" cy="2580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8pt;margin-top:370.25pt;width:20.65pt;height:203.15pt" coordorigin="7596,7405" coordsize="413,4063">
                <v:group id="shape_0" style="position:absolute;left:7605;top:9574;width:402;height:1823">
                  <v:shape id="shape_0" stroked="f" o:allowincell="f" style="position:absolute;left:7629;top:10284;width:377;height:377;mso-wrap-style:none;v-text-anchor:middle" type="_x0000_t75">
                    <v:imagedata r:id="rId2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5;top:9916;width:377;height:377;mso-wrap-style:none;v-text-anchor:middle" type="_x0000_t75">
                    <v:imagedata r:id="rId2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7;top:9574;width:377;height:377;mso-wrap-style:none;v-text-anchor:middle" type="_x0000_t75">
                    <v:imagedata r:id="rId29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23;top:10634;width:377;height:377;mso-wrap-style:none;v-text-anchor:middle" type="_x0000_t75">
                    <v:imagedata r:id="rId2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24;top:11019;width:377;height:377;mso-wrap-style:none;v-text-anchor:middle" type="_x0000_t75">
                    <v:imagedata r:id="rId299" o:detectmouseclick="t"/>
                    <v:stroke color="#3465a4" joinstyle="round" endcap="flat"/>
                    <w10:wrap type="none"/>
                  </v:shape>
                </v:group>
                <v:group id="shape_0" style="position:absolute;left:7607;top:7489;width:403;height:1823">
                  <v:shape id="shape_0" stroked="f" o:allowincell="f" style="position:absolute;left:7631;top:8199;width:377;height:377;mso-wrap-style:none;v-text-anchor:middle" type="_x0000_t75">
                    <v:imagedata r:id="rId3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7;top:7831;width:377;height:377;mso-wrap-style:none;v-text-anchor:middle" type="_x0000_t75">
                    <v:imagedata r:id="rId3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9;top:7489;width:377;height:377;mso-wrap-style:none;v-text-anchor:middle" type="_x0000_t75">
                    <v:imagedata r:id="rId3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25;top:8549;width:377;height:377;mso-wrap-style:none;v-text-anchor:middle" type="_x0000_t75">
                    <v:imagedata r:id="rId3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26;top:8934;width:377;height:377;mso-wrap-style:none;v-text-anchor:middle" type="_x0000_t75">
                    <v:imagedata r:id="rId304" o:detectmouseclick="t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7596;top:7405;width:412;height:406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19700</wp:posOffset>
                </wp:positionH>
                <wp:positionV relativeFrom="paragraph">
                  <wp:posOffset>4728845</wp:posOffset>
                </wp:positionV>
                <wp:extent cx="262255" cy="2580005"/>
                <wp:effectExtent l="15240" t="15240" r="13970" b="1397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" cy="2580120"/>
                          <a:chOff x="0" y="0"/>
                          <a:chExt cx="262080" cy="2580120"/>
                        </a:xfrm>
                      </wpg:grpSpPr>
                      <wpg:grpSp>
                        <wpg:cNvGrpSpPr/>
                        <wpg:grpSpPr>
                          <a:xfrm>
                            <a:off x="5760" y="137736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140" name="" descr=""/>
                            <pic:cNvPicPr/>
                          </pic:nvPicPr>
                          <pic:blipFill>
                            <a:blip r:embed="rId305"/>
                            <a:stretch/>
                          </pic:blipFill>
                          <pic:spPr>
                            <a:xfrm>
                              <a:off x="15120" y="45072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1" name="" descr=""/>
                            <pic:cNvPicPr/>
                          </pic:nvPicPr>
                          <pic:blipFill>
                            <a:blip r:embed="rId306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2" name="" descr=""/>
                            <pic:cNvPicPr/>
                          </pic:nvPicPr>
                          <pic:blipFill>
                            <a:blip r:embed="rId307"/>
                            <a:stretch/>
                          </pic:blipFill>
                          <pic:spPr>
                            <a:xfrm>
                              <a:off x="108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3" name="" descr=""/>
                            <pic:cNvPicPr/>
                          </pic:nvPicPr>
                          <pic:blipFill>
                            <a:blip r:embed="rId308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4" name="" descr=""/>
                            <pic:cNvPicPr/>
                          </pic:nvPicPr>
                          <pic:blipFill>
                            <a:blip r:embed="rId309"/>
                            <a:stretch/>
                          </pic:blipFill>
                          <pic:spPr>
                            <a:xfrm>
                              <a:off x="1188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840" y="5328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145" name="" descr=""/>
                            <pic:cNvPicPr/>
                          </pic:nvPicPr>
                          <pic:blipFill>
                            <a:blip r:embed="rId310"/>
                            <a:stretch/>
                          </pic:blipFill>
                          <pic:spPr>
                            <a:xfrm>
                              <a:off x="15480" y="451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6" name="" descr=""/>
                            <pic:cNvPicPr/>
                          </pic:nvPicPr>
                          <pic:blipFill>
                            <a:blip r:embed="rId311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7" name="" descr=""/>
                            <pic:cNvPicPr/>
                          </pic:nvPicPr>
                          <pic:blipFill>
                            <a:blip r:embed="rId312"/>
                            <a:stretch/>
                          </pic:blipFill>
                          <pic:spPr>
                            <a:xfrm>
                              <a:off x="144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8" name="" descr=""/>
                            <pic:cNvPicPr/>
                          </pic:nvPicPr>
                          <pic:blipFill>
                            <a:blip r:embed="rId313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9" name="" descr=""/>
                            <pic:cNvPicPr/>
                          </pic:nvPicPr>
                          <pic:blipFill>
                            <a:blip r:embed="rId314"/>
                            <a:stretch/>
                          </pic:blipFill>
                          <pic:spPr>
                            <a:xfrm>
                              <a:off x="1224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262080" cy="2580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pt;margin-top:372.35pt;width:20.65pt;height:203.15pt" coordorigin="8220,7447" coordsize="413,4063">
                <v:group id="shape_0" style="position:absolute;left:8229;top:9616;width:402;height:1823">
                  <v:shape id="shape_0" stroked="f" o:allowincell="f" style="position:absolute;left:8253;top:10326;width:377;height:377;mso-wrap-style:none;v-text-anchor:middle" type="_x0000_t75">
                    <v:imagedata r:id="rId3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29;top:9958;width:377;height:377;mso-wrap-style:none;v-text-anchor:middle" type="_x0000_t75">
                    <v:imagedata r:id="rId3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31;top:9616;width:377;height:377;mso-wrap-style:none;v-text-anchor:middle" type="_x0000_t75">
                    <v:imagedata r:id="rId3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47;top:10676;width:377;height:377;mso-wrap-style:none;v-text-anchor:middle" type="_x0000_t75">
                    <v:imagedata r:id="rId3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48;top:11061;width:377;height:377;mso-wrap-style:none;v-text-anchor:middle" type="_x0000_t75">
                    <v:imagedata r:id="rId319" o:detectmouseclick="t"/>
                    <v:stroke color="#3465a4" joinstyle="round" endcap="flat"/>
                    <w10:wrap type="none"/>
                  </v:shape>
                </v:group>
                <v:group id="shape_0" style="position:absolute;left:8231;top:7531;width:403;height:1823">
                  <v:shape id="shape_0" stroked="f" o:allowincell="f" style="position:absolute;left:8255;top:8241;width:377;height:377;mso-wrap-style:none;v-text-anchor:middle" type="_x0000_t75">
                    <v:imagedata r:id="rId3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31;top:7873;width:377;height:377;mso-wrap-style:none;v-text-anchor:middle" type="_x0000_t75">
                    <v:imagedata r:id="rId3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33;top:7531;width:377;height:377;mso-wrap-style:none;v-text-anchor:middle" type="_x0000_t75">
                    <v:imagedata r:id="rId3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49;top:8591;width:377;height:377;mso-wrap-style:none;v-text-anchor:middle" type="_x0000_t75">
                    <v:imagedata r:id="rId3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50;top:8976;width:377;height:377;mso-wrap-style:none;v-text-anchor:middle" type="_x0000_t75">
                    <v:imagedata r:id="rId324" o:detectmouseclick="t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8220;top:7447;width:412;height:406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43295</wp:posOffset>
                </wp:positionH>
                <wp:positionV relativeFrom="paragraph">
                  <wp:posOffset>4705350</wp:posOffset>
                </wp:positionV>
                <wp:extent cx="262255" cy="2580005"/>
                <wp:effectExtent l="15240" t="15240" r="13970" b="1397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" cy="2580120"/>
                          <a:chOff x="0" y="0"/>
                          <a:chExt cx="262080" cy="2580120"/>
                        </a:xfrm>
                      </wpg:grpSpPr>
                      <wpg:grpSp>
                        <wpg:cNvGrpSpPr/>
                        <wpg:grpSpPr>
                          <a:xfrm>
                            <a:off x="5760" y="137736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150" name="" descr=""/>
                            <pic:cNvPicPr/>
                          </pic:nvPicPr>
                          <pic:blipFill>
                            <a:blip r:embed="rId325"/>
                            <a:stretch/>
                          </pic:blipFill>
                          <pic:spPr>
                            <a:xfrm>
                              <a:off x="15120" y="45072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1" name="" descr=""/>
                            <pic:cNvPicPr/>
                          </pic:nvPicPr>
                          <pic:blipFill>
                            <a:blip r:embed="rId326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2" name="" descr=""/>
                            <pic:cNvPicPr/>
                          </pic:nvPicPr>
                          <pic:blipFill>
                            <a:blip r:embed="rId327"/>
                            <a:stretch/>
                          </pic:blipFill>
                          <pic:spPr>
                            <a:xfrm>
                              <a:off x="108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3" name="" descr=""/>
                            <pic:cNvPicPr/>
                          </pic:nvPicPr>
                          <pic:blipFill>
                            <a:blip r:embed="rId328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4" name="" descr=""/>
                            <pic:cNvPicPr/>
                          </pic:nvPicPr>
                          <pic:blipFill>
                            <a:blip r:embed="rId329"/>
                            <a:stretch/>
                          </pic:blipFill>
                          <pic:spPr>
                            <a:xfrm>
                              <a:off x="1188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840" y="5328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155" name="" descr=""/>
                            <pic:cNvPicPr/>
                          </pic:nvPicPr>
                          <pic:blipFill>
                            <a:blip r:embed="rId330"/>
                            <a:stretch/>
                          </pic:blipFill>
                          <pic:spPr>
                            <a:xfrm>
                              <a:off x="15480" y="451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6" name="" descr=""/>
                            <pic:cNvPicPr/>
                          </pic:nvPicPr>
                          <pic:blipFill>
                            <a:blip r:embed="rId331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7" name="" descr=""/>
                            <pic:cNvPicPr/>
                          </pic:nvPicPr>
                          <pic:blipFill>
                            <a:blip r:embed="rId332"/>
                            <a:stretch/>
                          </pic:blipFill>
                          <pic:spPr>
                            <a:xfrm>
                              <a:off x="144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8" name="" descr=""/>
                            <pic:cNvPicPr/>
                          </pic:nvPicPr>
                          <pic:blipFill>
                            <a:blip r:embed="rId333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9" name="" descr=""/>
                            <pic:cNvPicPr/>
                          </pic:nvPicPr>
                          <pic:blipFill>
                            <a:blip r:embed="rId334"/>
                            <a:stretch/>
                          </pic:blipFill>
                          <pic:spPr>
                            <a:xfrm>
                              <a:off x="1224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262080" cy="2580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85pt;margin-top:370.5pt;width:20.65pt;height:203.15pt" coordorigin="9517,7410" coordsize="413,4063">
                <v:group id="shape_0" style="position:absolute;left:9526;top:9579;width:402;height:1823">
                  <v:shape id="shape_0" stroked="f" o:allowincell="f" style="position:absolute;left:9550;top:10289;width:377;height:377;mso-wrap-style:none;v-text-anchor:middle" type="_x0000_t75">
                    <v:imagedata r:id="rId3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26;top:9921;width:377;height:377;mso-wrap-style:none;v-text-anchor:middle" type="_x0000_t75">
                    <v:imagedata r:id="rId3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28;top:9579;width:377;height:377;mso-wrap-style:none;v-text-anchor:middle" type="_x0000_t75">
                    <v:imagedata r:id="rId3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44;top:10639;width:377;height:377;mso-wrap-style:none;v-text-anchor:middle" type="_x0000_t75">
                    <v:imagedata r:id="rId3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45;top:11024;width:377;height:377;mso-wrap-style:none;v-text-anchor:middle" type="_x0000_t75">
                    <v:imagedata r:id="rId339" o:detectmouseclick="t"/>
                    <v:stroke color="#3465a4" joinstyle="round" endcap="flat"/>
                    <w10:wrap type="none"/>
                  </v:shape>
                </v:group>
                <v:group id="shape_0" style="position:absolute;left:9528;top:7494;width:402;height:1823">
                  <v:shape id="shape_0" stroked="f" o:allowincell="f" style="position:absolute;left:9552;top:8204;width:377;height:377;mso-wrap-style:none;v-text-anchor:middle" type="_x0000_t75">
                    <v:imagedata r:id="rId3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28;top:7836;width:377;height:377;mso-wrap-style:none;v-text-anchor:middle" type="_x0000_t75">
                    <v:imagedata r:id="rId3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30;top:7494;width:377;height:377;mso-wrap-style:none;v-text-anchor:middle" type="_x0000_t75">
                    <v:imagedata r:id="rId3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46;top:8554;width:377;height:377;mso-wrap-style:none;v-text-anchor:middle" type="_x0000_t75">
                    <v:imagedata r:id="rId3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47;top:8939;width:377;height:377;mso-wrap-style:none;v-text-anchor:middle" type="_x0000_t75">
                    <v:imagedata r:id="rId344" o:detectmouseclick="t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9517;top:7410;width:412;height:406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405245</wp:posOffset>
                </wp:positionH>
                <wp:positionV relativeFrom="paragraph">
                  <wp:posOffset>4706620</wp:posOffset>
                </wp:positionV>
                <wp:extent cx="262255" cy="2580005"/>
                <wp:effectExtent l="15240" t="15240" r="13970" b="1397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" cy="2580120"/>
                          <a:chOff x="0" y="0"/>
                          <a:chExt cx="262080" cy="2580120"/>
                        </a:xfrm>
                      </wpg:grpSpPr>
                      <wpg:grpSp>
                        <wpg:cNvGrpSpPr/>
                        <wpg:grpSpPr>
                          <a:xfrm>
                            <a:off x="5760" y="137736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160" name="" descr=""/>
                            <pic:cNvPicPr/>
                          </pic:nvPicPr>
                          <pic:blipFill>
                            <a:blip r:embed="rId345"/>
                            <a:stretch/>
                          </pic:blipFill>
                          <pic:spPr>
                            <a:xfrm>
                              <a:off x="15120" y="45072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1" name="" descr=""/>
                            <pic:cNvPicPr/>
                          </pic:nvPicPr>
                          <pic:blipFill>
                            <a:blip r:embed="rId346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2" name="" descr=""/>
                            <pic:cNvPicPr/>
                          </pic:nvPicPr>
                          <pic:blipFill>
                            <a:blip r:embed="rId347"/>
                            <a:stretch/>
                          </pic:blipFill>
                          <pic:spPr>
                            <a:xfrm>
                              <a:off x="108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3" name="" descr=""/>
                            <pic:cNvPicPr/>
                          </pic:nvPicPr>
                          <pic:blipFill>
                            <a:blip r:embed="rId348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4" name="" descr=""/>
                            <pic:cNvPicPr/>
                          </pic:nvPicPr>
                          <pic:blipFill>
                            <a:blip r:embed="rId349"/>
                            <a:stretch/>
                          </pic:blipFill>
                          <pic:spPr>
                            <a:xfrm>
                              <a:off x="1188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840" y="53280"/>
                            <a:ext cx="255240" cy="1157760"/>
                          </a:xfrm>
                        </wpg:grpSpPr>
                        <pic:pic xmlns:pic="http://schemas.openxmlformats.org/drawingml/2006/picture">
                          <pic:nvPicPr>
                            <pic:cNvPr id="165" name="" descr=""/>
                            <pic:cNvPicPr/>
                          </pic:nvPicPr>
                          <pic:blipFill>
                            <a:blip r:embed="rId350"/>
                            <a:stretch/>
                          </pic:blipFill>
                          <pic:spPr>
                            <a:xfrm>
                              <a:off x="15480" y="451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6" name="" descr=""/>
                            <pic:cNvPicPr/>
                          </pic:nvPicPr>
                          <pic:blipFill>
                            <a:blip r:embed="rId351"/>
                            <a:stretch/>
                          </pic:blipFill>
                          <pic:spPr>
                            <a:xfrm>
                              <a:off x="0" y="21708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7" name="" descr=""/>
                            <pic:cNvPicPr/>
                          </pic:nvPicPr>
                          <pic:blipFill>
                            <a:blip r:embed="rId352"/>
                            <a:stretch/>
                          </pic:blipFill>
                          <pic:spPr>
                            <a:xfrm>
                              <a:off x="1440" y="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8" name="" descr=""/>
                            <pic:cNvPicPr/>
                          </pic:nvPicPr>
                          <pic:blipFill>
                            <a:blip r:embed="rId353"/>
                            <a:stretch/>
                          </pic:blipFill>
                          <pic:spPr>
                            <a:xfrm>
                              <a:off x="11520" y="67320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9" name="" descr=""/>
                            <pic:cNvPicPr/>
                          </pic:nvPicPr>
                          <pic:blipFill>
                            <a:blip r:embed="rId354"/>
                            <a:stretch/>
                          </pic:blipFill>
                          <pic:spPr>
                            <a:xfrm>
                              <a:off x="12240" y="917640"/>
                              <a:ext cx="2401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262080" cy="2580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35pt;margin-top:370.6pt;width:20.65pt;height:203.15pt" coordorigin="10087,7412" coordsize="413,4063">
                <v:group id="shape_0" style="position:absolute;left:10096;top:9581;width:402;height:1823">
                  <v:shape id="shape_0" stroked="f" o:allowincell="f" style="position:absolute;left:10120;top:10291;width:377;height:377;mso-wrap-style:none;v-text-anchor:middle" type="_x0000_t75">
                    <v:imagedata r:id="rId3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096;top:9923;width:377;height:377;mso-wrap-style:none;v-text-anchor:middle" type="_x0000_t75">
                    <v:imagedata r:id="rId3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098;top:9581;width:377;height:377;mso-wrap-style:none;v-text-anchor:middle" type="_x0000_t75">
                    <v:imagedata r:id="rId3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14;top:10641;width:377;height:377;mso-wrap-style:none;v-text-anchor:middle" type="_x0000_t75">
                    <v:imagedata r:id="rId3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15;top:11026;width:377;height:377;mso-wrap-style:none;v-text-anchor:middle" type="_x0000_t75">
                    <v:imagedata r:id="rId359" o:detectmouseclick="t"/>
                    <v:stroke color="#3465a4" joinstyle="round" endcap="flat"/>
                    <w10:wrap type="none"/>
                  </v:shape>
                </v:group>
                <v:group id="shape_0" style="position:absolute;left:10098;top:7496;width:403;height:1823">
                  <v:shape id="shape_0" stroked="f" o:allowincell="f" style="position:absolute;left:10122;top:8206;width:377;height:377;mso-wrap-style:none;v-text-anchor:middle" type="_x0000_t75">
                    <v:imagedata r:id="rId3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098;top:7838;width:377;height:377;mso-wrap-style:none;v-text-anchor:middle" type="_x0000_t75">
                    <v:imagedata r:id="rId3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00;top:7496;width:377;height:377;mso-wrap-style:none;v-text-anchor:middle" type="_x0000_t75">
                    <v:imagedata r:id="rId3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16;top:8556;width:377;height:377;mso-wrap-style:none;v-text-anchor:middle" type="_x0000_t75">
                    <v:imagedata r:id="rId3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17;top:8941;width:377;height:377;mso-wrap-style:none;v-text-anchor:middle" type="_x0000_t75">
                    <v:imagedata r:id="rId364" o:detectmouseclick="t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0087;top:7412;width:412;height:406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7645</wp:posOffset>
                </wp:positionH>
                <wp:positionV relativeFrom="paragraph">
                  <wp:posOffset>4062730</wp:posOffset>
                </wp:positionV>
                <wp:extent cx="3470910" cy="4243705"/>
                <wp:effectExtent l="0" t="0" r="0" b="0"/>
                <wp:wrapNone/>
                <wp:docPr id="10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424370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How many flowers? Write an equation and sol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73.3pt;height:334.15pt;mso-wrap-distance-left:9.05pt;mso-wrap-distance-right:9.05pt;mso-wrap-distance-top:0pt;mso-wrap-distance-bottom:0pt;margin-top:319.9pt;mso-position-vertical-relative:text;margin-left:-1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How many flowers? Write an equation and sol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7405</wp:posOffset>
                </wp:positionH>
                <wp:positionV relativeFrom="paragraph">
                  <wp:posOffset>4047490</wp:posOffset>
                </wp:positionV>
                <wp:extent cx="3605530" cy="4269105"/>
                <wp:effectExtent l="0" t="0" r="0" b="0"/>
                <wp:wrapNone/>
                <wp:docPr id="10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5530" cy="426910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How many flowers? Write an equation and sol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3.9pt;height:336.15pt;mso-wrap-distance-left:9.05pt;mso-wrap-distance-right:9.05pt;mso-wrap-distance-top:0pt;mso-wrap-distance-bottom:0pt;margin-top:318.7pt;mso-position-vertical-relative:text;margin-left:265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How many flowers? Write an equation and sol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CY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image" Target="media/image1.png"/><Relationship Id="rId213" Type="http://schemas.openxmlformats.org/officeDocument/2006/relationships/image" Target="media/image1.png"/><Relationship Id="rId214" Type="http://schemas.openxmlformats.org/officeDocument/2006/relationships/image" Target="media/image1.png"/><Relationship Id="rId215" Type="http://schemas.openxmlformats.org/officeDocument/2006/relationships/image" Target="media/image1.png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1.png"/><Relationship Id="rId231" Type="http://schemas.openxmlformats.org/officeDocument/2006/relationships/image" Target="media/image1.png"/><Relationship Id="rId232" Type="http://schemas.openxmlformats.org/officeDocument/2006/relationships/image" Target="media/image1.png"/><Relationship Id="rId233" Type="http://schemas.openxmlformats.org/officeDocument/2006/relationships/image" Target="media/image1.png"/><Relationship Id="rId234" Type="http://schemas.openxmlformats.org/officeDocument/2006/relationships/image" Target="media/image1.png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image" Target="media/image1.png"/><Relationship Id="rId240" Type="http://schemas.openxmlformats.org/officeDocument/2006/relationships/image" Target="media/image1.png"/><Relationship Id="rId241" Type="http://schemas.openxmlformats.org/officeDocument/2006/relationships/image" Target="media/image1.png"/><Relationship Id="rId242" Type="http://schemas.openxmlformats.org/officeDocument/2006/relationships/image" Target="media/image1.png"/><Relationship Id="rId243" Type="http://schemas.openxmlformats.org/officeDocument/2006/relationships/image" Target="media/image1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1.png"/><Relationship Id="rId247" Type="http://schemas.openxmlformats.org/officeDocument/2006/relationships/image" Target="media/image1.png"/><Relationship Id="rId248" Type="http://schemas.openxmlformats.org/officeDocument/2006/relationships/image" Target="media/image1.png"/><Relationship Id="rId249" Type="http://schemas.openxmlformats.org/officeDocument/2006/relationships/image" Target="media/image1.png"/><Relationship Id="rId250" Type="http://schemas.openxmlformats.org/officeDocument/2006/relationships/image" Target="media/image1.png"/><Relationship Id="rId251" Type="http://schemas.openxmlformats.org/officeDocument/2006/relationships/image" Target="media/image1.png"/><Relationship Id="rId252" Type="http://schemas.openxmlformats.org/officeDocument/2006/relationships/image" Target="media/image1.png"/><Relationship Id="rId253" Type="http://schemas.openxmlformats.org/officeDocument/2006/relationships/image" Target="media/image1.png"/><Relationship Id="rId254" Type="http://schemas.openxmlformats.org/officeDocument/2006/relationships/image" Target="media/image1.png"/><Relationship Id="rId255" Type="http://schemas.openxmlformats.org/officeDocument/2006/relationships/image" Target="media/image1.png"/><Relationship Id="rId256" Type="http://schemas.openxmlformats.org/officeDocument/2006/relationships/image" Target="media/image1.png"/><Relationship Id="rId257" Type="http://schemas.openxmlformats.org/officeDocument/2006/relationships/image" Target="media/image1.png"/><Relationship Id="rId258" Type="http://schemas.openxmlformats.org/officeDocument/2006/relationships/image" Target="media/image1.png"/><Relationship Id="rId259" Type="http://schemas.openxmlformats.org/officeDocument/2006/relationships/image" Target="media/image1.png"/><Relationship Id="rId260" Type="http://schemas.openxmlformats.org/officeDocument/2006/relationships/image" Target="media/image1.png"/><Relationship Id="rId261" Type="http://schemas.openxmlformats.org/officeDocument/2006/relationships/image" Target="media/image1.png"/><Relationship Id="rId262" Type="http://schemas.openxmlformats.org/officeDocument/2006/relationships/image" Target="media/image1.png"/><Relationship Id="rId263" Type="http://schemas.openxmlformats.org/officeDocument/2006/relationships/image" Target="media/image1.png"/><Relationship Id="rId264" Type="http://schemas.openxmlformats.org/officeDocument/2006/relationships/image" Target="media/image1.png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image" Target="media/image1.png"/><Relationship Id="rId268" Type="http://schemas.openxmlformats.org/officeDocument/2006/relationships/image" Target="media/image1.png"/><Relationship Id="rId269" Type="http://schemas.openxmlformats.org/officeDocument/2006/relationships/image" Target="media/image1.png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image" Target="media/image1.png"/><Relationship Id="rId273" Type="http://schemas.openxmlformats.org/officeDocument/2006/relationships/image" Target="media/image1.png"/><Relationship Id="rId274" Type="http://schemas.openxmlformats.org/officeDocument/2006/relationships/image" Target="media/image1.png"/><Relationship Id="rId275" Type="http://schemas.openxmlformats.org/officeDocument/2006/relationships/image" Target="media/image1.png"/><Relationship Id="rId276" Type="http://schemas.openxmlformats.org/officeDocument/2006/relationships/image" Target="media/image1.png"/><Relationship Id="rId277" Type="http://schemas.openxmlformats.org/officeDocument/2006/relationships/image" Target="media/image1.png"/><Relationship Id="rId278" Type="http://schemas.openxmlformats.org/officeDocument/2006/relationships/image" Target="media/image1.png"/><Relationship Id="rId279" Type="http://schemas.openxmlformats.org/officeDocument/2006/relationships/image" Target="media/image1.png"/><Relationship Id="rId280" Type="http://schemas.openxmlformats.org/officeDocument/2006/relationships/image" Target="media/image1.png"/><Relationship Id="rId281" Type="http://schemas.openxmlformats.org/officeDocument/2006/relationships/image" Target="media/image1.png"/><Relationship Id="rId282" Type="http://schemas.openxmlformats.org/officeDocument/2006/relationships/image" Target="media/image1.png"/><Relationship Id="rId283" Type="http://schemas.openxmlformats.org/officeDocument/2006/relationships/image" Target="media/image1.png"/><Relationship Id="rId284" Type="http://schemas.openxmlformats.org/officeDocument/2006/relationships/image" Target="media/image1.png"/><Relationship Id="rId285" Type="http://schemas.openxmlformats.org/officeDocument/2006/relationships/image" Target="media/image1.png"/><Relationship Id="rId286" Type="http://schemas.openxmlformats.org/officeDocument/2006/relationships/image" Target="media/image1.png"/><Relationship Id="rId287" Type="http://schemas.openxmlformats.org/officeDocument/2006/relationships/image" Target="media/image1.png"/><Relationship Id="rId288" Type="http://schemas.openxmlformats.org/officeDocument/2006/relationships/image" Target="media/image1.png"/><Relationship Id="rId289" Type="http://schemas.openxmlformats.org/officeDocument/2006/relationships/image" Target="media/image1.png"/><Relationship Id="rId290" Type="http://schemas.openxmlformats.org/officeDocument/2006/relationships/image" Target="media/image1.png"/><Relationship Id="rId291" Type="http://schemas.openxmlformats.org/officeDocument/2006/relationships/image" Target="media/image1.png"/><Relationship Id="rId292" Type="http://schemas.openxmlformats.org/officeDocument/2006/relationships/image" Target="media/image1.png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image" Target="media/image1.png"/><Relationship Id="rId302" Type="http://schemas.openxmlformats.org/officeDocument/2006/relationships/image" Target="media/image1.png"/><Relationship Id="rId303" Type="http://schemas.openxmlformats.org/officeDocument/2006/relationships/image" Target="media/image1.png"/><Relationship Id="rId304" Type="http://schemas.openxmlformats.org/officeDocument/2006/relationships/image" Target="media/image1.png"/><Relationship Id="rId305" Type="http://schemas.openxmlformats.org/officeDocument/2006/relationships/image" Target="media/image1.png"/><Relationship Id="rId306" Type="http://schemas.openxmlformats.org/officeDocument/2006/relationships/image" Target="media/image1.png"/><Relationship Id="rId307" Type="http://schemas.openxmlformats.org/officeDocument/2006/relationships/image" Target="media/image1.png"/><Relationship Id="rId308" Type="http://schemas.openxmlformats.org/officeDocument/2006/relationships/image" Target="media/image1.png"/><Relationship Id="rId309" Type="http://schemas.openxmlformats.org/officeDocument/2006/relationships/image" Target="media/image1.png"/><Relationship Id="rId310" Type="http://schemas.openxmlformats.org/officeDocument/2006/relationships/image" Target="media/image1.png"/><Relationship Id="rId311" Type="http://schemas.openxmlformats.org/officeDocument/2006/relationships/image" Target="media/image1.png"/><Relationship Id="rId312" Type="http://schemas.openxmlformats.org/officeDocument/2006/relationships/image" Target="media/image1.png"/><Relationship Id="rId313" Type="http://schemas.openxmlformats.org/officeDocument/2006/relationships/image" Target="media/image1.png"/><Relationship Id="rId314" Type="http://schemas.openxmlformats.org/officeDocument/2006/relationships/image" Target="media/image1.png"/><Relationship Id="rId315" Type="http://schemas.openxmlformats.org/officeDocument/2006/relationships/image" Target="media/image1.png"/><Relationship Id="rId316" Type="http://schemas.openxmlformats.org/officeDocument/2006/relationships/image" Target="media/image1.png"/><Relationship Id="rId317" Type="http://schemas.openxmlformats.org/officeDocument/2006/relationships/image" Target="media/image1.png"/><Relationship Id="rId318" Type="http://schemas.openxmlformats.org/officeDocument/2006/relationships/image" Target="media/image1.png"/><Relationship Id="rId319" Type="http://schemas.openxmlformats.org/officeDocument/2006/relationships/image" Target="media/image1.png"/><Relationship Id="rId320" Type="http://schemas.openxmlformats.org/officeDocument/2006/relationships/image" Target="media/image1.png"/><Relationship Id="rId321" Type="http://schemas.openxmlformats.org/officeDocument/2006/relationships/image" Target="media/image1.png"/><Relationship Id="rId322" Type="http://schemas.openxmlformats.org/officeDocument/2006/relationships/image" Target="media/image1.png"/><Relationship Id="rId323" Type="http://schemas.openxmlformats.org/officeDocument/2006/relationships/image" Target="media/image1.png"/><Relationship Id="rId324" Type="http://schemas.openxmlformats.org/officeDocument/2006/relationships/image" Target="media/image1.png"/><Relationship Id="rId325" Type="http://schemas.openxmlformats.org/officeDocument/2006/relationships/image" Target="media/image1.png"/><Relationship Id="rId326" Type="http://schemas.openxmlformats.org/officeDocument/2006/relationships/image" Target="media/image1.png"/><Relationship Id="rId327" Type="http://schemas.openxmlformats.org/officeDocument/2006/relationships/image" Target="media/image1.png"/><Relationship Id="rId328" Type="http://schemas.openxmlformats.org/officeDocument/2006/relationships/image" Target="media/image1.png"/><Relationship Id="rId329" Type="http://schemas.openxmlformats.org/officeDocument/2006/relationships/image" Target="media/image1.png"/><Relationship Id="rId330" Type="http://schemas.openxmlformats.org/officeDocument/2006/relationships/image" Target="media/image1.png"/><Relationship Id="rId331" Type="http://schemas.openxmlformats.org/officeDocument/2006/relationships/image" Target="media/image1.png"/><Relationship Id="rId332" Type="http://schemas.openxmlformats.org/officeDocument/2006/relationships/image" Target="media/image1.png"/><Relationship Id="rId333" Type="http://schemas.openxmlformats.org/officeDocument/2006/relationships/image" Target="media/image1.png"/><Relationship Id="rId334" Type="http://schemas.openxmlformats.org/officeDocument/2006/relationships/image" Target="media/image1.png"/><Relationship Id="rId335" Type="http://schemas.openxmlformats.org/officeDocument/2006/relationships/image" Target="media/image1.png"/><Relationship Id="rId336" Type="http://schemas.openxmlformats.org/officeDocument/2006/relationships/image" Target="media/image1.png"/><Relationship Id="rId337" Type="http://schemas.openxmlformats.org/officeDocument/2006/relationships/image" Target="media/image1.png"/><Relationship Id="rId338" Type="http://schemas.openxmlformats.org/officeDocument/2006/relationships/image" Target="media/image1.png"/><Relationship Id="rId339" Type="http://schemas.openxmlformats.org/officeDocument/2006/relationships/image" Target="media/image1.png"/><Relationship Id="rId340" Type="http://schemas.openxmlformats.org/officeDocument/2006/relationships/image" Target="media/image1.png"/><Relationship Id="rId341" Type="http://schemas.openxmlformats.org/officeDocument/2006/relationships/image" Target="media/image1.png"/><Relationship Id="rId342" Type="http://schemas.openxmlformats.org/officeDocument/2006/relationships/image" Target="media/image1.png"/><Relationship Id="rId343" Type="http://schemas.openxmlformats.org/officeDocument/2006/relationships/image" Target="media/image1.png"/><Relationship Id="rId344" Type="http://schemas.openxmlformats.org/officeDocument/2006/relationships/image" Target="media/image1.png"/><Relationship Id="rId345" Type="http://schemas.openxmlformats.org/officeDocument/2006/relationships/image" Target="media/image1.png"/><Relationship Id="rId346" Type="http://schemas.openxmlformats.org/officeDocument/2006/relationships/image" Target="media/image1.png"/><Relationship Id="rId347" Type="http://schemas.openxmlformats.org/officeDocument/2006/relationships/image" Target="media/image1.png"/><Relationship Id="rId348" Type="http://schemas.openxmlformats.org/officeDocument/2006/relationships/image" Target="media/image1.png"/><Relationship Id="rId349" Type="http://schemas.openxmlformats.org/officeDocument/2006/relationships/image" Target="media/image1.png"/><Relationship Id="rId350" Type="http://schemas.openxmlformats.org/officeDocument/2006/relationships/image" Target="media/image1.png"/><Relationship Id="rId351" Type="http://schemas.openxmlformats.org/officeDocument/2006/relationships/image" Target="media/image1.png"/><Relationship Id="rId352" Type="http://schemas.openxmlformats.org/officeDocument/2006/relationships/image" Target="media/image1.png"/><Relationship Id="rId353" Type="http://schemas.openxmlformats.org/officeDocument/2006/relationships/image" Target="media/image1.png"/><Relationship Id="rId354" Type="http://schemas.openxmlformats.org/officeDocument/2006/relationships/image" Target="media/image1.png"/><Relationship Id="rId355" Type="http://schemas.openxmlformats.org/officeDocument/2006/relationships/image" Target="media/image1.png"/><Relationship Id="rId356" Type="http://schemas.openxmlformats.org/officeDocument/2006/relationships/image" Target="media/image1.png"/><Relationship Id="rId357" Type="http://schemas.openxmlformats.org/officeDocument/2006/relationships/image" Target="media/image1.png"/><Relationship Id="rId358" Type="http://schemas.openxmlformats.org/officeDocument/2006/relationships/image" Target="media/image1.png"/><Relationship Id="rId359" Type="http://schemas.openxmlformats.org/officeDocument/2006/relationships/image" Target="media/image1.png"/><Relationship Id="rId360" Type="http://schemas.openxmlformats.org/officeDocument/2006/relationships/image" Target="media/image1.png"/><Relationship Id="rId361" Type="http://schemas.openxmlformats.org/officeDocument/2006/relationships/image" Target="media/image1.png"/><Relationship Id="rId362" Type="http://schemas.openxmlformats.org/officeDocument/2006/relationships/image" Target="media/image1.png"/><Relationship Id="rId363" Type="http://schemas.openxmlformats.org/officeDocument/2006/relationships/image" Target="media/image1.png"/><Relationship Id="rId364" Type="http://schemas.openxmlformats.org/officeDocument/2006/relationships/image" Target="media/image1.png"/><Relationship Id="rId365" Type="http://schemas.openxmlformats.org/officeDocument/2006/relationships/fontTable" Target="fontTable.xml"/><Relationship Id="rId3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08:00Z</dcterms:created>
  <dc:creator>Keith Levi</dc:creator>
  <dc:description/>
  <cp:keywords/>
  <dc:language>en-US</dc:language>
  <cp:lastModifiedBy>an MCPS user</cp:lastModifiedBy>
  <cp:lastPrinted>2012-01-10T20:52:00Z</cp:lastPrinted>
  <dcterms:modified xsi:type="dcterms:W3CDTF">2012-01-12T14:08:00Z</dcterms:modified>
  <cp:revision>2</cp:revision>
  <dc:subject/>
  <dc:title/>
</cp:coreProperties>
</file>